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30" w:leader="none"/>
        </w:tabs>
        <w:spacing w:lineRule="atLeast" w:line="0" w:before="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сезонного гриппа</w:t>
      </w:r>
    </w:p>
    <w:p>
      <w:pPr>
        <w:pStyle w:val="Normal"/>
        <w:spacing w:lineRule="atLeast" w:line="240"/>
        <w:jc w:val="both"/>
        <w:rPr/>
      </w:pPr>
      <w:r>
        <w:rPr>
          <w:b/>
          <w:color w:val="000000"/>
        </w:rPr>
        <w:t> </w:t>
      </w:r>
      <w:r>
        <w:rPr>
          <w:b/>
          <w:color w:val="000000"/>
        </w:rPr>
        <w:tab/>
        <w:t>Грипп -</w:t>
      </w:r>
      <w:r>
        <w:rPr>
          <w:color w:val="000000"/>
        </w:rPr>
        <w:t xml:space="preserve"> это высоко контагиозная вирусная инфекция, распространенная повсеместно, особо опасная для маленьких детей (до 2-х лет) и пожилых людей (старше 65 лет)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</w:rPr>
        <w:t>Эпидемии гриппа случаются каждый год, обычно зимой, а в последние годы – и  весной</w:t>
      </w:r>
    </w:p>
    <w:p>
      <w:pPr>
        <w:pStyle w:val="Normal"/>
        <w:spacing w:lineRule="atLeast" w:line="2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При тяжелом течении гриппа часто возникают поражения сердечно-сосудистой системы,  дыхательных органов,  центральной нервной системы.</w:t>
      </w:r>
    </w:p>
    <w:p>
      <w:pPr>
        <w:pStyle w:val="Normal"/>
        <w:spacing w:lineRule="atLeast" w:line="240"/>
        <w:ind w:firstLine="708"/>
        <w:jc w:val="both"/>
        <w:rPr>
          <w:color w:val="000000"/>
        </w:rPr>
      </w:pPr>
      <w:r>
        <w:rPr>
          <w:color w:val="000000"/>
        </w:rPr>
        <w:t>Тяжесть болезни зависит от многих факторов, в т.ч. общего состояния здоровья, возраста, от того, контактировал ли больной с данным типом вируса ранее. Тяжелая  форма гриппа опасна развитием отека легких, а также отека мозга у отдельных больных. Возникает серьезная опасность летального исхода, особенно для больных из «групп риска»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/>
          <w:color w:val="000000"/>
        </w:rPr>
        <w:t>Самолечение при гриппе недопустимо</w:t>
      </w:r>
      <w:r>
        <w:rPr>
          <w:color w:val="000000"/>
        </w:rPr>
        <w:t>. При возникновении первых симптомов заболевания необходимо оставаться дома и вызвать врача, который назначит соответствующее лечение.</w:t>
      </w:r>
    </w:p>
    <w:p>
      <w:pPr>
        <w:pStyle w:val="Normal"/>
        <w:spacing w:lineRule="atLeast" w:line="240"/>
        <w:ind w:firstLine="708"/>
        <w:jc w:val="both"/>
        <w:rPr>
          <w:color w:val="000000"/>
        </w:rPr>
      </w:pPr>
      <w:r>
        <w:rPr>
          <w:color w:val="000000"/>
        </w:rPr>
        <w:t>При заболевании до прихода врача рекомендуется обильное питье – горячий чай, клюквенный или брусничный морс, щелочные минеральные воды (боржоми с молоком и др.),  народные средства – напиток из шиповника, липа с калиной, малина с медом, прополис (пчелиный клей), пихтовое масло, чеснок с медом и др.</w:t>
      </w:r>
    </w:p>
    <w:p>
      <w:pPr>
        <w:pStyle w:val="Normal"/>
        <w:spacing w:lineRule="atLeast" w:line="240"/>
        <w:ind w:firstLine="708"/>
        <w:jc w:val="both"/>
        <w:rPr>
          <w:color w:val="000000"/>
        </w:rPr>
      </w:pPr>
      <w:r>
        <w:rPr>
          <w:b/>
          <w:color w:val="000000"/>
        </w:rPr>
        <w:t>!</w:t>
      </w:r>
      <w:r>
        <w:rPr>
          <w:color w:val="000000"/>
        </w:rPr>
        <w:t>Наиболее эффективным методом профилактики гриппа в мире призвана</w:t>
      </w:r>
      <w:r>
        <w:rPr>
          <w:b/>
          <w:color w:val="000000"/>
        </w:rPr>
        <w:t xml:space="preserve"> вакцинация.</w:t>
      </w:r>
    </w:p>
    <w:p>
      <w:pPr>
        <w:pStyle w:val="Normal"/>
        <w:spacing w:lineRule="atLeast" w:line="240"/>
        <w:ind w:firstLine="708"/>
        <w:jc w:val="both"/>
        <w:rPr>
          <w:color w:val="000000"/>
        </w:rPr>
      </w:pPr>
      <w:r>
        <w:rPr>
          <w:color w:val="000000"/>
        </w:rPr>
        <w:t>Вирус, содержащийся в вакцине, стимулирует организм к выработке защитных антител, которые образуются (в среднем) в течение 2 недель после прививки. Поэтому, когда в организм попадает вирус гриппа антитела связываются с вирусом и предотвращают заболевание. 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</w:rPr>
        <w:t>Современные противогриппозные вакцины высокоиммуногенные, эффективные и низкореактогенные, применяется для взрослых, в том числе лиц старше 60 лет, и детей с 6 мес.возраста. Они защищают от трех штаммов вируса гриппа – А (</w:t>
      </w:r>
      <w:r>
        <w:rPr>
          <w:color w:val="000000"/>
          <w:lang w:val="en-US"/>
        </w:rPr>
        <w:t>H</w:t>
      </w:r>
      <w:r>
        <w:rPr>
          <w:color w:val="000000"/>
        </w:rPr>
        <w:t>1</w:t>
      </w:r>
      <w:r>
        <w:rPr>
          <w:color w:val="000000"/>
          <w:lang w:val="en-US"/>
        </w:rPr>
        <w:t>N</w:t>
      </w:r>
      <w:r>
        <w:rPr>
          <w:color w:val="000000"/>
        </w:rPr>
        <w:t>1), А(</w:t>
      </w:r>
      <w:r>
        <w:rPr>
          <w:color w:val="000000"/>
          <w:lang w:val="en-US"/>
        </w:rPr>
        <w:t>H</w:t>
      </w:r>
      <w:r>
        <w:rPr>
          <w:color w:val="000000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>2) и В,  которые циркулируют среди населения.  Состав вакцины меняется ежегодно.</w:t>
      </w:r>
    </w:p>
    <w:p>
      <w:pPr>
        <w:pStyle w:val="TextBody"/>
        <w:spacing w:lineRule="atLeast" w:line="24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 2016 г. часть населения получит прививки против гриппа за счет средств федерального бюджета в рамках реализации приоритетного национального проекта «Вакцинопрофилактика» в части дополнительной иммунизации населения. К таким категориям относятся медицинские работники, дети, посещающие ДДУ, школьники 1 – 11 классов, работники общеобразовательных учреждений, лица старше 60 лет, работники транспорта, работники сферы бытового обслуживания; учащиеся средних специальных учебных заведений и вузов, лица с хроническими заболеваниями, призывники, беременные. </w:t>
      </w:r>
    </w:p>
    <w:p>
      <w:pPr>
        <w:pStyle w:val="TextBody"/>
        <w:spacing w:lineRule="atLeast" w:line="24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сентябре 2016 г. осуществлена поставка вакцины против сезонного гриппа для иммунизации детей посещающих детские дошкольные учреждения и учащихся 1-4 классов, медицинские работники, работники образовательных учреждений. В октябре будет осуществлена вакцина против гриппа в рамках федерального бюджета на другие категории групп риска.</w:t>
      </w:r>
    </w:p>
    <w:p>
      <w:pPr>
        <w:pStyle w:val="Normal"/>
        <w:spacing w:lineRule="atLeast" w:line="240"/>
        <w:ind w:firstLine="708"/>
        <w:jc w:val="both"/>
        <w:rPr>
          <w:color w:val="000000"/>
        </w:rPr>
      </w:pPr>
      <w:r>
        <w:rPr>
          <w:color w:val="000000"/>
        </w:rPr>
        <w:t xml:space="preserve">Вакцинация  детей будет проводится отечественной вакциной Гриппол плюс, с ее помощью иммунитет против гриппа сохраняется у привитого человека в течение года. Показана она детям с 6 месячного возраста подросткам и взрослым без ограничения возраста. </w:t>
      </w:r>
    </w:p>
    <w:p>
      <w:pPr>
        <w:pStyle w:val="Normal"/>
        <w:spacing w:lineRule="atLeast" w:line="240"/>
        <w:ind w:firstLine="708"/>
        <w:jc w:val="both"/>
        <w:rPr>
          <w:color w:val="000000"/>
        </w:rPr>
      </w:pPr>
      <w:r>
        <w:rPr>
          <w:color w:val="000000"/>
        </w:rPr>
        <w:t>В качестве дополнения для профилактики гриппа существует широкий выбор и лекарственных средств – противовирусных, стимулирующих выработку собственного интерферона, адаптогенов растительного происхождения и др., использование которых необходимо осуществлять по рекомендации врача.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ixedsys"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Fixedsys" w:hAnsi="Fixedsys" w:cs="Fixedsys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CharCharChar">
    <w:name w:val="Char Char1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06:00Z</dcterms:created>
  <dc:creator>Admin</dc:creator>
  <dc:description/>
  <cp:keywords/>
  <dc:language>en-US</dc:language>
  <cp:lastModifiedBy>Admin</cp:lastModifiedBy>
  <cp:lastPrinted>2016-08-31T15:36:00Z</cp:lastPrinted>
  <dcterms:modified xsi:type="dcterms:W3CDTF">2016-08-31T11:36:00Z</dcterms:modified>
  <cp:revision>12</cp:revision>
  <dc:subject/>
  <dc:title/>
</cp:coreProperties>
</file>