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3.12.2022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8"/>
                <w:szCs w:val="28"/>
              </w:rPr>
              <w:t>2448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            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</w:t>
      </w:r>
      <w:bookmarkEnd w:id="0"/>
      <w:r>
        <w:rPr>
          <w:sz w:val="28"/>
          <w:szCs w:val="28"/>
        </w:rPr>
        <w:t>, заявления ООО «Элитстрой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</w:t>
      </w:r>
      <w:bookmarkStart w:id="1" w:name="_Hlk103939408"/>
      <w:r>
        <w:rPr>
          <w:sz w:val="28"/>
          <w:szCs w:val="28"/>
        </w:rPr>
        <w:t>документации по планировке территории –</w:t>
      </w:r>
      <w:bookmarkEnd w:id="1"/>
      <w:r>
        <w:rPr>
          <w:sz w:val="28"/>
          <w:szCs w:val="28"/>
        </w:rPr>
        <w:t xml:space="preserve"> проекту межевания территории, расположенной по адресу: Российская Федерация, Оренбургская область, г. Бузулук, земельный участок расположен в северной части кадастрового квартала 56:38:0214023, для проектирования многоквартирного жилого дома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2.01.2023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с размещением информационных материалов проекта на официальном сайте администрации города Бузулука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284" w:firstLine="710"/>
        <w:jc w:val="both"/>
        <w:rPr/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администрации города Бузулука www.бузулук.рф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28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284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-28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В.С. Песков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left="-284"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5387"/>
        <w:rPr/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left="-284" w:firstLine="5387"/>
        <w:rPr>
          <w:sz w:val="28"/>
          <w:szCs w:val="28"/>
        </w:rPr>
      </w:pPr>
      <w:r>
        <w:rPr>
          <w:sz w:val="28"/>
          <w:szCs w:val="28"/>
        </w:rPr>
        <w:t>от 13.12.2022 № 2448-п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Состав документации по планировке территории –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ежевания территории, расположенной по адресу: Российская Федерация, Оренбургская область, г. Бузулук, земельный участок расположен в северной части кадастрового квартала 56:38:0214023, для проектирования многоквартирного жилого дом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8"/>
          <w:szCs w:val="28"/>
        </w:rPr>
        <w:t>Графическая ча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границ формируемых земельных участ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образовавшегося земельного участк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   Графическая часть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1. Схема по обоснованию проекта межевания территори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2-12-09T14:28:00Z</cp:lastPrinted>
  <dcterms:modified xsi:type="dcterms:W3CDTF">2022-12-14T05:31:00Z</dcterms:modified>
  <cp:revision>126</cp:revision>
  <dc:subject/>
  <dc:title/>
</cp:coreProperties>
</file>