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ind w:firstLine="708"/>
        <w:jc w:val="both"/>
        <w:rPr/>
      </w:pPr>
      <w:r>
        <w:rPr>
          <w:sz w:val="28"/>
          <w:szCs w:val="28"/>
        </w:rPr>
        <w:t>Одной из самых известных и страшных болезней на сегодняшний день является туберкулез. Практически каждый житель на нашей планеты наслышан об этом недуге. Но хуже всего то, что заразиться туберкулезом может любой, кто столкнется с его распространителем. Для того чтобы предупреждать заражение и проводить эффективную профилактику туберкулеза  на территории Российской Федерации ежегодно 24 марта проводится «Всемирный день борьбы с туберкулезом».</w:t>
        <w:tab/>
        <w:tab/>
        <w:tab/>
        <w:tab/>
        <w:tab/>
      </w:r>
      <w:r>
        <w:rPr>
          <w:rStyle w:val="StrongEmphasis"/>
          <w:b w:val="false"/>
          <w:sz w:val="28"/>
          <w:szCs w:val="28"/>
        </w:rPr>
        <w:t>Туберкулёз</w:t>
      </w:r>
      <w:r>
        <w:rPr>
          <w:rStyle w:val="Emphasis"/>
          <w:sz w:val="28"/>
          <w:szCs w:val="28"/>
        </w:rPr>
        <w:t xml:space="preserve"> </w:t>
      </w:r>
      <w:r>
        <w:rPr>
          <w:sz w:val="28"/>
          <w:szCs w:val="28"/>
        </w:rPr>
        <w:t xml:space="preserve">— это опасное инфекционное заболевание, передающееся в 95 % случаев воздушно-капельным путём, которое без своевременной диагностики и лечения может привести к инвалидности и смерти. Основным источником возбудителя является человек, больной легочной формой туберкулеза и выделяющий микобактерии из дыхательных путей при кашле, чихании, разговоре. </w:t>
        <w:tab/>
        <w:tab/>
        <w:tab/>
        <w:tab/>
        <w:tab/>
        <w:tab/>
        <w:tab/>
        <w:tab/>
        <w:tab/>
        <w:tab/>
        <w:t>Чаще всего туберкулёз поражает органы дыхательной системы, но бывают исключения из правил. Без своего «внимания» этот недуг не оставляет систему пищеварения, мочеполовую систему, нервную систему и т.д.</w:t>
        <w:tab/>
        <w:tab/>
        <w:tab/>
        <w:tab/>
        <w:tab/>
        <w:tab/>
        <w:tab/>
        <w:tab/>
        <w:tab/>
        <w:tab/>
        <w:tab/>
        <w:tab/>
        <w:tab/>
        <w:tab/>
        <w:t xml:space="preserve">Туберкулинодиагностика – основной метод раненого выявления туберкулеза среди детей и подростков. В соответствии с инструкцией детям и подросткам систематически ставится внутрикожная проба Манту. Необходимо помнить, что положительная туберкулиновая проба появляется не только при заражении или заболевании туберкулезом, но и после прививки против туберкулеза (прививки БЦЖ). В этом случае положительная проба обусловлена наличием поствакцинальной (то есть прививочной) аллергии, которая свидетельствует о наличии в организме противотуберкулезного иммунитета. 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торым важным методом массового обследования на туберкулез являются плановые флюорографические обследования, которые, в основном, проводятся для взрослого населения. Население проходит профилактические медицинские осмотры не реже 1 раза в 2 года. По эпидемическим показаниям (независимо от наличия или отсутствия признаков заболевания туберкулезом) профилактические медицинские осмотры проходит 2 раза в год.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филактика – основное направление в борьбе с туберкулезом. Цель профилактических мероприятий – предупредить заражение и заболевание туберкулезом. В России прививку против туберкулеза (прививка БЦЖ) делают всем новорожденным детям в роддоме на 3 – 7 день жизни в обязательном порядке, за исключением тех крайне редких случаев, когда прививки противопоказаны ребенку по состоянию здоровья. Ревакцинации подлежат дети в возрасте 7 лет. 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мните, как уже говорилось ранее, взрослые люди должны периодически делать флюорографию, а дети в положенные сроки делать пробу Манту, оценивать полученный результат может только врач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620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6T09:51:00Z</dcterms:created>
  <dc:creator>COMP1</dc:creator>
  <dc:description/>
  <cp:keywords/>
  <dc:language>en-US</dc:language>
  <cp:lastModifiedBy>Admin</cp:lastModifiedBy>
  <cp:lastPrinted>2017-03-17T10:02:00Z</cp:lastPrinted>
  <dcterms:modified xsi:type="dcterms:W3CDTF">2017-03-17T07:08:00Z</dcterms:modified>
  <cp:revision>18</cp:revision>
  <dc:subject/>
  <dc:title/>
</cp:coreProperties>
</file>