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ТВЕРЖДАЮ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аместитель начальника  Управления       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 культуре, спорту и молодежной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литике администрации города Бузулука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left="-284" w:right="-9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 В.Г. Шабаев                           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left="-284" w:right="-9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«_____»  ________________   2019 года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left="-284" w:right="-9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80" w:leader="none"/>
        </w:tabs>
        <w:spacing w:before="0" w:after="0"/>
        <w:ind w:right="-9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городской спартакиады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реди обучающихся учреждений СПО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дневной формы обучения)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Цели и задач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оревнования  проводятся  с целью дальнейшего развития спортивно-массовой работы с обучающимися учреждений СПО, пропаганды физической культуры, спорта и здорового образа жизни, выявление сильнейших команд и для подготовки к областной спартакиаде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роки и место  проведения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партакиада проводится в течение 2019-2020 учебного года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Руководство проведением соревнован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щее руководство осуществляется Управлением по культуре, спорту и молодёжной политике  администрации города Бузулука. Непосредственное проведение соревнований по каждому виду спорта возлагается на утверждённые судейские коллегии. УКС и МП администрации г. Бузулука оставляет за собой право вносить изменения в условия и сроки проведения соревнован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Участники спартакиады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 участию в спартакиаде допускаются обучающиеся учреждений СПО (дневной формы обучения), прошедшие медицинский осмотр и не  имеющие   противопоказаний по состоянию здоровья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Условия проведения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ёгкая атлетик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Соревнования проводятся  24-25 сентября  2019 года. Начало соревнований  - в 11.00 часов местного времени.  Место проведения - стадион в 3 микрорайоне. К соревнованиям допускаются  обучающиеся дневных отделений учебных  заведений  города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участников</w:t>
      </w:r>
      <w:r>
        <w:rPr>
          <w:rFonts w:cs="Times New Roman" w:ascii="Times New Roman" w:hAnsi="Times New Roman"/>
          <w:sz w:val="28"/>
          <w:szCs w:val="28"/>
        </w:rPr>
        <w:t>: 10 человек независимо от пола, каждый участник имеет право выступать в 2-х видах программы и в эстафетном беге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вид разрешается выставлять не более 2-х участников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а соревнований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Юноши и девушки: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бег 100,200, 400, 800,1500,3000м, эстафетный бег 4х100м. шведская эстафета(400-300-200-100), прыжки в длину с разбега, тройной прыжок, толкание ядра (ж.4 кг. м. 7.260 кг.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командный зачет идут 18 лучших результатов (в том числе не менее 2-х эстафет), по л/а таблице результатов 1986г.</w:t>
      </w:r>
    </w:p>
    <w:p>
      <w:pPr>
        <w:pStyle w:val="Style18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ая заяв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направляется по электронной поч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dusch2buzuluk@yandex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 </w:t>
      </w:r>
      <w:r>
        <w:rPr>
          <w:rFonts w:cs="Times New Roman" w:ascii="Times New Roman" w:hAnsi="Times New Roman"/>
          <w:b/>
          <w:sz w:val="28"/>
          <w:szCs w:val="28"/>
        </w:rPr>
        <w:t xml:space="preserve">21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, а именная, заверенная руководителем учреждения и врачом, подается в судейскую коллегию в печатном виде.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Волейбол (девушки, юноши)</w:t>
      </w:r>
    </w:p>
    <w:p>
      <w:pPr>
        <w:pStyle w:val="Normal"/>
        <w:tabs>
          <w:tab w:val="clear" w:pos="708"/>
          <w:tab w:val="left" w:pos="41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ревнования проводятся с 25 ноября 2019 года в  спортивном зале БКПиТ. Начало соревнований в 15-00 часов местного времени.</w:t>
      </w:r>
    </w:p>
    <w:p>
      <w:pPr>
        <w:pStyle w:val="Normal"/>
        <w:tabs>
          <w:tab w:val="clear" w:pos="708"/>
          <w:tab w:val="left" w:pos="4155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оревнованиям допускаются команды юношей и девушек, обучающихся учреждений СПО дневного отделения в составе 9 человек  +1 тренер-представитель.</w:t>
      </w:r>
    </w:p>
    <w:p>
      <w:pPr>
        <w:pStyle w:val="Normal"/>
        <w:tabs>
          <w:tab w:val="clear" w:pos="708"/>
          <w:tab w:val="left" w:pos="4155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ревнования проводятся по круговой системе в один круг. Команда победительница определяется по наибольшей сумме очков. Если у двух и более команд одинаковая сумма очков, победитель определяется по соотношению партий. Соревнования проводятся из 5-и парт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Баскетбол (девушки, юноши)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с 16 по 20 марта 2020г. в спортивном зале Финансово-экономического колледжа. Начало соревнований с 14-00 местного времени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соревнованиям допускаются юноши и девушки, учащиеся СПО дневной формы обучения. Состав 10 человек + 1 тренер-представитель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Система проведения соревнований будет определена на заседании судейской коллегии. Команда победителей определяется по наибольшей сумме очков. Если у двух команд одинаковая сумма очков победитель определяется по личной встрече, если одинаковая сумма очков у трех и более команд – победитель определяется по разнице забитых и пропущенных мячей во встречах между ним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Гиревой спорт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20 декабря 2019 года в спортивном зале Колледжа промышленности и транспорта. Начало соревнований в 11-00 местного времен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анды:7 юношей + 2 девушки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среди юношей, согласно действующим правилам РФ в двоеборье с гирями 16 и 24 кг., в весовых категориях 63,68,73,78,85,95 и свыше 95кг. Среди девушек соревнования проводятся в рывке с гирей 12 кг., в весовых категориях 63 и свыше 63кг. Соревнования лично-командные. При подсчете командных очков суммируются занятые места всеми участниками команды. За толчок гирь начисляется одно очко. За рывок гири дается 0,5 очка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а, набравшая наименьшую сумму очков-мест, становится победителем соревнований. В случае равенства этого показателя преимуществом обладает команда, имеющая большее количество 1, 2, 3 и т.д. мест. За не выставленного участника команда получает последнее место в наиболее укомплектованной весовой категории, плюс два штрафных очка. В любой весовой категории разрешается выставлять произвольное количество участников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днятие гирь весом 24кг. дается коэффицент-2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вешивание проводится за 1 час до начала соревнований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стольный теннис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5-6 марта 2020 года  в СК «Олимпиец».  Начало соревнований  в 10-00  местного време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роводятся по круговой системе. К участию в соревнованиях допускаются юноши – 3 человека и девушки – 3 человека. Зачет раздельный для юношей и девушек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ыжные гонки (приз газеты «Российская провинция»)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ревнования проводятся 14-15 февраля  2020 года в  парке  им.А.С. Пушкина. Начало соревнований в 14.00 часов местного времени.    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частию допускаются команды в составе 6 человек, независимо от пола. В командный зачет включаются  5 человека независимо от пола  (в том числе 1 эстафета) по таблице результатов 1986г.</w:t>
      </w:r>
    </w:p>
    <w:p>
      <w:pPr>
        <w:pStyle w:val="Style19"/>
        <w:spacing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Программа соревнований: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Style19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- 14 февраля 2020 г. - лыжная гонка - свободный стиль; </w:t>
      </w:r>
    </w:p>
    <w:p>
      <w:pPr>
        <w:pStyle w:val="Style19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ноши - 5км,  Девушки - 3км.</w:t>
      </w:r>
    </w:p>
    <w:p>
      <w:pPr>
        <w:pStyle w:val="Style19"/>
        <w:spacing w:lineRule="auto" w:line="240" w:before="0" w:after="0"/>
        <w:ind w:left="284" w:right="0" w:hanging="284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15 февраля 2020 г - эстафета - свободный стиль;</w:t>
      </w:r>
    </w:p>
    <w:p>
      <w:pPr>
        <w:pStyle w:val="Style19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ноши – 3х5км;  Девушки - 3х3км.</w:t>
      </w:r>
    </w:p>
    <w:p>
      <w:pPr>
        <w:pStyle w:val="Style19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284" w:right="0" w:hanging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ини-футбол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с 18  апреля 2020 года  в СК «Олимпиец». Начало соревнований  в 12-00 местного време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проведения соревнований будет определена на заседании судейской коллегии. Продолжительность матча – 2 тайма по 20 минут, перерыв 5 минут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команд определяются по наибольшей сумме набранных очков во всех встречах. За выигрыш начисляется 3 очка, за ничью – 1 очко, за поражение – 0 очков. Команде, не явившейся на игру, засчитывается поражение со счетом – 0:3. В случае равенства очков у двух и более команд первенство определяетс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наибольшему количеству побед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личным встреча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лучшей разнице забитых и пропущенных мячей в играх между собо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лучшей разнице забитых и пропущенных мячей во всех игра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жребию. </w:t>
      </w:r>
    </w:p>
    <w:p>
      <w:pPr>
        <w:pStyle w:val="Style19"/>
        <w:spacing w:lineRule="auto" w:line="240" w:before="0" w:after="0"/>
        <w:ind w:left="0" w:righ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Многоборье (полиатлон)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водятся 7 мая 2020 года  на стадионе « Локомотив». Начало соревнований  в 10-00  местного времен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командные, состав команды 5 участников +1  представитель. Программа соревнований включает в себя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сс – 3000 м – юноши,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2000м – девушк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ельба: упражнени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П стоя, дистанция 10 м, 10 выстрел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тягивание на перекладине – юнош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гибание и разгибание рук в упоре лёжа – девуш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ельба производится из пневматической винтовки в соответствии с правилами соревнований.  Иметь своё оружие и пули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Лапта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ревнования проводятся  с 12-15 мая  2020 года  на стадионе « Труд». Начало соревнований  в 10-00 часов  местного времени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астию в соревнованиях допускаются команды юношей и девушек, учащихся дневных отделений средних специальных учебных заведений. Состав команды: 7 человек + тренер-представитель.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Определение победителей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обедители и призеры будут определяться по наименьшей сумме очков в каждом виде спорта (за 1 место – 1 очко, за 2 место – 2 очка и т.д.). В зачёт идут 7 видов спартакиады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 не участие в соревнованиях – последнее место + 1 штрафное очко. В видах спорта: настольный теннис, волейбол, баскетбол,  лапта, в зачёт спартакиады берётся 1 лучший результат юношей или девушек.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В случае равенства очков у двух и более команд в общекомандном зачёте  спартакиады преимущество определяется по наибольшему количеству первых, вторых, третьих и т.д. мест.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Награждение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По итогам спартакиады победители  и призёры награждаются дипломами и кубками. </w:t>
      </w:r>
    </w:p>
    <w:p>
      <w:pPr>
        <w:pStyle w:val="Normal"/>
        <w:tabs>
          <w:tab w:val="clear" w:pos="708"/>
          <w:tab w:val="left" w:pos="5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709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usch2buzulu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33:00Z</dcterms:created>
  <dc:creator>User</dc:creator>
  <dc:description/>
  <cp:keywords/>
  <dc:language>en-US</dc:language>
  <cp:lastModifiedBy>Admin</cp:lastModifiedBy>
  <cp:lastPrinted>2019-09-16T12:32:00Z</cp:lastPrinted>
  <dcterms:modified xsi:type="dcterms:W3CDTF">2020-03-12T04:44:00Z</dcterms:modified>
  <cp:revision>10</cp:revision>
  <dc:subject/>
  <dc:title/>
</cp:coreProperties>
</file>