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Анализ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социально-экономического развития </w:t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квартал 2014 года</w:t>
      </w:r>
    </w:p>
    <w:p>
      <w:pPr>
        <w:pStyle w:val="Style14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квартала 2014 года увеличен объем производства пищевых продуктов, текстильного и швейного производства,  объем производства и отпуска электроэнергии, газа и воды. Снижен объем добычи топливно-энергетических полезных ископаемых, объем производства сервисных предприятий, предприятий по производству машин и оборудования. </w:t>
      </w:r>
    </w:p>
    <w:p>
      <w:pPr>
        <w:pStyle w:val="Normal"/>
        <w:ind w:firstLine="851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Наблюдается рост среднемесячной заработной платы, а также увеличение показателей товарооборота.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изводство  товаров  и услуг</w:t>
      </w:r>
    </w:p>
    <w:p>
      <w:pPr>
        <w:pStyle w:val="Style14"/>
        <w:jc w:val="center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Style14"/>
        <w:ind w:left="0" w:right="0" w:firstLine="709"/>
        <w:rPr>
          <w:bCs w:val="false"/>
          <w:color w:val="000000"/>
          <w:szCs w:val="28"/>
        </w:rPr>
      </w:pPr>
      <w:r>
        <w:rPr>
          <w:color w:val="000000"/>
          <w:szCs w:val="28"/>
        </w:rPr>
        <w:t xml:space="preserve">Объем  </w:t>
      </w:r>
      <w:r>
        <w:rPr>
          <w:szCs w:val="28"/>
        </w:rPr>
        <w:t xml:space="preserve">отгрузки </w:t>
      </w:r>
      <w:r>
        <w:rPr>
          <w:color w:val="000000"/>
          <w:szCs w:val="28"/>
        </w:rPr>
        <w:t xml:space="preserve">товаров  и услуг промышленного  характера по итогам 1 квартала 2014 года снижен на 12,4% по сравнению с аналогичным периодом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По итогам отчетного периода отмечается снижение добычи нефти. Объем  добычи   нефти  в натуральном  выражении  снижен  по  отношению к  показателю 2013 года  на 41,1%, что объясняется естественным увеличением обводненности добываемой продукции по ряду крупных месторождений.  Объем сервисных услуг по этому виду деятельности составил 2420,3 млн.  рублей, что на 11,4% ниже показателя 1 квартала  2013 года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Объем  отгрузки  по  обрабатывающим   видам  деятельности  за отчетный период снизился на 11,1% по сравнению 1 кварталом 2013 года и составил 463,7 млн. рублей.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  <w:szCs w:val="28"/>
        </w:rPr>
        <w:t xml:space="preserve">Объем  производства транспортных  средств  и оборудования снижен на  38,3%.  Это обусловлено отсутствием рынка сбыта выпускаемой техники ОАО «БМЗ».  По итогам трех месяцев 2014 года  собрано 37 тракторов, за аналогичный период 2013 года - 54 единицы.  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>Объем  отгруженной  продукции ООО «Городской торг» и ООО «Бузулукское молоко», производящих  пищевые  продукты,  по итогам  отчетного периода  составил 214,7 млн. рублей, что на 18,8% превышает показатель 1 квартала 2013 года.</w:t>
      </w:r>
      <w:r>
        <w:rPr>
          <w:szCs w:val="28"/>
        </w:rPr>
        <w:t xml:space="preserve">  По итогам января-марта 2014 года индекс  производства  цельномолочной  продукции составил  132,1%,   масла сливочного -  162,1%,   хлебобулочных  изделий-</w:t>
      </w:r>
      <w:r>
        <w:rPr>
          <w:color w:val="000000"/>
          <w:szCs w:val="28"/>
        </w:rPr>
        <w:t xml:space="preserve">102,1%, </w:t>
      </w:r>
      <w:r>
        <w:rPr>
          <w:szCs w:val="28"/>
        </w:rPr>
        <w:t>производство сухого  молока увеличилось в 2,3 раза</w:t>
      </w:r>
      <w:r>
        <w:rPr>
          <w:color w:val="000000"/>
          <w:szCs w:val="28"/>
        </w:rPr>
        <w:t>. И</w:t>
      </w:r>
      <w:r>
        <w:rPr>
          <w:szCs w:val="28"/>
        </w:rPr>
        <w:t>ндекс  производства колбасных изделий составил 98,6%. Объем производства снижен в связи с продолжающейся реконструкцией цеха по производству колбасных изделий ООО «Городской торг»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rFonts w:ascii="Times New Roman CYR" w:hAnsi="Times New Roman CYR" w:cs="Times New Roman CYR"/>
          <w:color w:val="000000"/>
          <w:szCs w:val="28"/>
        </w:rPr>
      </w:pPr>
      <w:r>
        <w:rPr>
          <w:color w:val="000000"/>
          <w:szCs w:val="28"/>
        </w:rPr>
        <w:t xml:space="preserve">Объем производства машин и оборудования </w:t>
      </w:r>
      <w:r>
        <w:rPr>
          <w:bCs w:val="false"/>
          <w:color w:val="000000"/>
          <w:szCs w:val="28"/>
        </w:rPr>
        <w:t xml:space="preserve">по итогам 1 квартала 2014 года снизился по сравнению с 1 кварталом  2013 года </w:t>
      </w:r>
      <w:r>
        <w:rPr>
          <w:color w:val="000000"/>
          <w:szCs w:val="28"/>
        </w:rPr>
        <w:t>на 21,8% и составил 165,4 млн. рублей. ОАО «Бузулукский завод тяжелого машиностроения» подано заявление в Арбитражный суд Оренбургской области о признании общества несостоятельным (банкротом). В соответствии с определением Арбитражного суда Оренбургской области от 09.04.2014 года в отношении предприятия введена процедура наблюдения.</w:t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>
          <w:bCs w:val="false"/>
          <w:color w:val="FF0000"/>
          <w:szCs w:val="28"/>
        </w:rPr>
      </w:pPr>
      <w:r>
        <w:rPr>
          <w:color w:val="000000"/>
          <w:szCs w:val="28"/>
        </w:rPr>
        <w:t xml:space="preserve">Объем   отгрузки    текстильной   и   швейной  продукции за отчетный период  составил  3,9 млн. рублей – 141,3% к показателю 2013 года. Увеличение объема производства связано с выполнением ООО «Перчатка+» государственного заказа. Увеличение цены на продукцию ООО «Военная сорочка» (на 64%)  обусловило рост объема производства предприятия (рост объема производства по итогам 1 квартала 2014 года составил 45,0%). </w:t>
      </w:r>
      <w:r>
        <w:rPr>
          <w:bCs w:val="false"/>
          <w:color w:val="FF0000"/>
          <w:szCs w:val="28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16"/>
          <w:szCs w:val="16"/>
          <w:lang w:val="ru-RU"/>
        </w:rPr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  <w:lang w:val="ru-RU"/>
        </w:rPr>
        <w:t>бъем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  </w:t>
      </w:r>
      <w:r>
        <w:rPr>
          <w:b w:val="false"/>
          <w:sz w:val="28"/>
          <w:szCs w:val="28"/>
        </w:rPr>
        <w:t xml:space="preserve">отгрузки </w:t>
      </w:r>
      <w:r>
        <w:rPr>
          <w:b w:val="false"/>
          <w:sz w:val="28"/>
          <w:szCs w:val="28"/>
          <w:lang w:val="ru-RU"/>
        </w:rPr>
        <w:t>строительных</w:t>
      </w:r>
      <w:r>
        <w:rPr>
          <w:b w:val="false"/>
          <w:sz w:val="28"/>
          <w:szCs w:val="28"/>
        </w:rPr>
        <w:t xml:space="preserve">  материалов </w:t>
      </w:r>
      <w:r>
        <w:rPr>
          <w:b w:val="false"/>
          <w:sz w:val="28"/>
          <w:szCs w:val="28"/>
          <w:lang w:val="ru-RU"/>
        </w:rPr>
        <w:t xml:space="preserve">по итогам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квартала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4</w:t>
      </w:r>
      <w:r>
        <w:rPr>
          <w:b w:val="false"/>
          <w:sz w:val="28"/>
          <w:szCs w:val="28"/>
        </w:rPr>
        <w:t xml:space="preserve"> год</w:t>
      </w:r>
      <w:r>
        <w:rPr>
          <w:b w:val="false"/>
          <w:sz w:val="28"/>
          <w:szCs w:val="28"/>
          <w:lang w:val="ru-RU"/>
        </w:rPr>
        <w:t>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>снижен на 35,8</w:t>
      </w:r>
      <w:r>
        <w:rPr>
          <w:b w:val="false"/>
          <w:sz w:val="28"/>
          <w:szCs w:val="28"/>
        </w:rPr>
        <w:t xml:space="preserve">% </w:t>
      </w:r>
      <w:r>
        <w:rPr>
          <w:b w:val="false"/>
          <w:sz w:val="28"/>
          <w:szCs w:val="28"/>
          <w:lang w:val="ru-RU"/>
        </w:rPr>
        <w:t xml:space="preserve">по отношению </w:t>
      </w:r>
      <w:r>
        <w:rPr>
          <w:b w:val="false"/>
          <w:sz w:val="28"/>
          <w:szCs w:val="28"/>
        </w:rPr>
        <w:t>к</w:t>
      </w:r>
      <w:r>
        <w:rPr>
          <w:b w:val="false"/>
          <w:sz w:val="28"/>
          <w:szCs w:val="28"/>
          <w:lang w:val="ru-RU"/>
        </w:rPr>
        <w:t xml:space="preserve"> показателю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1 квартала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3</w:t>
      </w:r>
      <w:r>
        <w:rPr>
          <w:b w:val="false"/>
          <w:sz w:val="28"/>
          <w:szCs w:val="28"/>
        </w:rPr>
        <w:t xml:space="preserve"> года</w:t>
      </w:r>
      <w:r>
        <w:rPr>
          <w:b w:val="false"/>
          <w:sz w:val="28"/>
          <w:szCs w:val="28"/>
          <w:lang w:val="ru-RU"/>
        </w:rPr>
        <w:t>. ООО «Торговый дом Бузулукский кирпичный завод» увеличило объем производства на 41,6%. В</w:t>
      </w:r>
      <w:r>
        <w:rPr>
          <w:b w:val="false"/>
          <w:color w:val="FF0000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  <w:lang w:val="ru-RU"/>
        </w:rPr>
        <w:t xml:space="preserve">ООО «Экономия» </w:t>
      </w:r>
      <w:r>
        <w:rPr>
          <w:b w:val="false"/>
          <w:sz w:val="28"/>
          <w:szCs w:val="28"/>
        </w:rPr>
        <w:tab/>
      </w:r>
      <w:r>
        <w:rPr>
          <w:b w:val="false"/>
          <w:sz w:val="28"/>
          <w:szCs w:val="28"/>
          <w:lang w:val="ru-RU"/>
        </w:rPr>
        <w:t>объем производства снижен на 54,5% по сравнению с 1 кварталом 2013 года вследствие проведения ремонта печи для обжига кирпич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Доходы городского бюджета по итогам 1 квартал 2014 года  составили 244,1 млн. рублей – 67,6%  к показателю аналогичного периода 2013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9,2%, в том числе: налоговые  доходы – 51,1%, неналоговые – 8,1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10.12.2013 № 2070/574-V-ОЗ «Об областном бюджете на 2014 год и на плановый период 2015 и 2016 годов»  норматив отчислений НДФЛ в бюджет города Бузулука снижен с 30% до 20,78%. В связи с этим объем доходов по НДФЛ по итогам января-марта 2014 года снизился на 32,6% к показателю 1 квартала 2013 года  и составил 69,5 млн. рублей. Доля данного вида налога в общем объеме доходов городского бюджета не изменилась и составила 28,5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м дохода по налогу на совокупный  доход за 1 квартал 2014 года снижен на 9,6%, по земельному налогу – на 4,3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Снижен объем неналоговых доходов на 38,5% по отношению к показателю 1 квартал 2013 года за счет уменьшения: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ходов от продажи земельных участков, государственная собственность на которые не разграничена (коммерческого назначения) (на 94%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ъема поступивших штрафов и санкций (на 46,1%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Безвозмездные  поступления из федерального и областного бюджетов  к  уровню аналогичного периода 2013 года снижены на 40,9%.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 по итогам отчетного  периода  составили 250,1 млн. рублей   – 77,9%  к  уровню 1 квартала 2013 года.                 </w:t>
      </w:r>
    </w:p>
    <w:p>
      <w:pPr>
        <w:pStyle w:val="Normal"/>
        <w:tabs>
          <w:tab w:val="clear" w:pos="708"/>
          <w:tab w:val="left" w:pos="851" w:leader="none"/>
        </w:tabs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276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квартал 2014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квартал 2013 г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рибыль прибыльных  предприятий города за январь-февраль 2014 года   составила 21275 млн. рублей – 150,5 %  к показателю  аналогичного периода 2013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За 2 месяца 2014 года отрицательный финансовый результат получили 15 предприятий,  сумма убытков составила 371,1 млн. рублей, что превышает показатель аналогичного периода  2013 года на 90,1%. Удельный  вес убыточных  предприятий в общем количестве предприятий увеличился на 4,6 процентных пункта и  составил 34,1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 бюджетов на          01.04.2014 года  составила 49,3 млн. рублей – 114,9 % к уровню 2013 года,  в местный  бюджет – 10,2 млн. рублей – 145,7 %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1 квартал 2014 года составил 4107,5 млн. рублей – 69,7%  </w:t>
      </w:r>
      <w:r>
        <w:rPr>
          <w:bCs/>
          <w:sz w:val="28"/>
          <w:szCs w:val="28"/>
        </w:rPr>
        <w:t>к соответствующему  периоду 2013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14 года составила   11,8             тыс. кв. м  – в 5 раз больше </w:t>
      </w:r>
      <w:r>
        <w:rPr>
          <w:bCs/>
          <w:sz w:val="28"/>
          <w:szCs w:val="28"/>
        </w:rPr>
        <w:t>соответствующего периода 2013 года. Населением за счет собственных и привлеченных средств в</w:t>
      </w:r>
      <w:r>
        <w:rPr>
          <w:sz w:val="28"/>
          <w:szCs w:val="28"/>
        </w:rPr>
        <w:t xml:space="preserve"> 1 квартале 2014 года введено 4,6 тыс.кв.м. жилья – 196,8% к 1 кварталу 2013 года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1 квартала 2014 года оставалась стабильной. В ГКУ «ЦЗН 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329  человек – 107,9 % к показателю аналогичного периода 2013 года.   За отчетный период признано безработными 198 человек, что на 36,6% превышает показатель 1 квартала 2013 года.  На 01.04.2014 года в банке данных ГКУ «ЦЗН  г. Бузулука» имеется 716 вакансий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01.04.2014 года составил 1,0% от численности экономически активного населения (на 01.04.2013 года – 0,8%).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немесячная заработная плата  работников   предприятий  города   по итогам отчетного периода составила 33655 рублей – 106,2%  к  уровню 1 квартала 2013 год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носительный  рост  заработной  платы сложился за  счет увеличения  заработной  платы работников отдельных  предприятий города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bCs/>
          <w:sz w:val="28"/>
          <w:szCs w:val="28"/>
        </w:rPr>
        <w:tab/>
        <w:tab/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1 квартала  2014 года  оборот  розничной торговли составил 2275,4,0 млн. рублей, что на 0,1% больше уровня 1 квартала 2013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общественного питания за 1 квартал 2014 года составил 109,0 млн. рублей, что на 39,9% больше уровня 1 квартала 2013 год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За  1  квартал 2014 года  объем платных услуг населению составил 763,7 млн. рублей – 92,3% к соответствующему  периоду  2013 года.</w:t>
      </w:r>
      <w:r>
        <w:rPr>
          <w:bCs/>
          <w:sz w:val="28"/>
          <w:szCs w:val="28"/>
        </w:rPr>
        <w:t xml:space="preserve"> Объем бытовых услуг составил 83,3 млн. рублей – 99,8%  к  1 кварталу 2013 года.</w:t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4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1418"/>
        <w:gridCol w:w="897"/>
        <w:gridCol w:w="1320"/>
        <w:gridCol w:w="9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% к 2013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гноз на 2014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к 2013 г.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23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6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15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-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9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46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9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изводство  изделий из кож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8</w:t>
            </w:r>
          </w:p>
        </w:tc>
      </w:tr>
      <w:tr>
        <w:trPr>
          <w:trHeight w:val="2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 готовых металлических  издел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о транспортных средств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8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66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5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1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 рынок товаров  и услуг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5,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9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7</w:t>
            </w:r>
          </w:p>
        </w:tc>
      </w:tr>
      <w:tr>
        <w:trPr>
          <w:trHeight w:val="222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3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5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5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7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1</w:t>
            </w:r>
          </w:p>
        </w:tc>
      </w:tr>
      <w:tr>
        <w:trPr>
          <w:trHeight w:val="25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1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>
          <w:trHeight w:val="52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7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8"/>
                <w:szCs w:val="28"/>
              </w:rPr>
              <w:t>в 19,4р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521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07</w:t>
            </w:r>
          </w:p>
        </w:tc>
      </w:tr>
      <w:tr>
        <w:trPr>
          <w:trHeight w:val="44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5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2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>
          <w:trHeight w:val="20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79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6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0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-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предприятий</w:t>
            </w:r>
            <w:r>
              <w:rPr>
                <w:sz w:val="28"/>
                <w:szCs w:val="28"/>
              </w:rPr>
              <w:t>, учреждений 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7,4</w:t>
            </w:r>
          </w:p>
        </w:tc>
      </w:tr>
      <w:tr>
        <w:trPr>
          <w:trHeight w:val="22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преступ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4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2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1:51:00Z</dcterms:created>
  <dc:creator>mslavrova</dc:creator>
  <dc:description/>
  <cp:keywords/>
  <dc:language>en-US</dc:language>
  <cp:lastModifiedBy>Екатерина В. Матыцина</cp:lastModifiedBy>
  <cp:lastPrinted>2014-04-30T09:25:00Z</cp:lastPrinted>
  <dcterms:modified xsi:type="dcterms:W3CDTF">2016-02-03T07:45:00Z</dcterms:modified>
  <cp:revision>258</cp:revision>
  <dc:subject/>
  <dc:title>Пояснительная записка</dc:title>
</cp:coreProperties>
</file>