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енбургской транспортной прокуратурой выявлены нарушения требований  законодательства об охране окружающей среды при обращении с отходами производства и потребления в Сервисном локомотивном депо «Оренбургское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декабре 2020 года проведена проверка соблюдения требований законодательства об охране окружающей среды при обращении с отходами производства и потребления в Сервисном локомотивном депо «Оренбургское», в ходе которой выявлены нар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ходе осмотра цеха по проведению ремонта тепловозов депо установлено, что в нарушение законодательства об обращении с отходами производства смотровые канавы, в которых производится ремонт локомотивов, загрязнены отработанными нефтепродуктами и шламами, являющимися отходами производства III класса опасности, при этом уборка напольного покрытия от указанных отходов не осуществля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требований законодательства об охране окружающей среды при сборе и накоплении отходов производства влечет за собой риск возникновения чрезвычайных происшествий, причинения вреда жизни и здоровью граждан, окружающей сре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явленными нарушениями Оренбургским транспортным прокурором начальнику Сервисного локомотивного депо «Оренбургское» 14.12.2020 внесено представление, по результатам рассмотрения которого нарушения устранены, проведена сухая и влажная уборка смотровых канав от отработанных нефтепродуктов и шлам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овременно с этим, 17.12.2020 прокурор возбудил в отношении виновных должностных лиц  3 дела об административных правонарушениях по ч. 1 ст. 6.3 КоАП РФ (нарушение законодательства в области обеспечения санитарно-эпидемиологического благополучия населения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), которые рассмотрены 29.12.2020. По результатам рассмотрения указанные лица привлечены к административной ответственности в виде штрафов в размере 500 руб. за каждое правонару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оветник юстиции</w:t>
        <w:tab/>
        <w:tab/>
        <w:tab/>
        <w:tab/>
        <w:tab/>
        <w:t xml:space="preserve">               Д.В. Кириченк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6:00Z</dcterms:created>
  <dc:creator>хр</dc:creator>
  <dc:description/>
  <cp:keywords/>
  <dc:language>en-US</dc:language>
  <cp:lastModifiedBy>хр</cp:lastModifiedBy>
  <cp:lastPrinted>2021-01-26T14:32:00Z</cp:lastPrinted>
  <dcterms:modified xsi:type="dcterms:W3CDTF">2021-01-28T08:15:00Z</dcterms:modified>
  <cp:revision>4</cp:revision>
  <dc:subject/>
  <dc:title>                                                                    Уральская транспортная  прокуратура</dc:title>
</cp:coreProperties>
</file>