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8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30.09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84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«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217015:75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7015:75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южной части кадастрового квартала 56:38:0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500 </w:t>
      </w:r>
      <w:r>
        <w:rPr>
          <w:sz w:val="28"/>
          <w:szCs w:val="28"/>
        </w:rPr>
        <w:t>кв.м, путём сокращения расстояния от проектируемого объекта (встроенного гаража) до север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а.</w:t>
      </w:r>
    </w:p>
    <w:p>
      <w:pPr>
        <w:pStyle w:val="Normal"/>
        <w:suppressAutoHyphens w:val="true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«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217015:75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7015:75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4.10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4.10.2021 года по 11.10.2021 года  в холле здания администрации города Бузулука по адресу: Оренбургская обл.,               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4.10.2021 года по 11.10.2021 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04T11:41:00Z</cp:lastPrinted>
  <dcterms:modified xsi:type="dcterms:W3CDTF">2021-10-04T06:41:00Z</dcterms:modified>
  <cp:revision>404</cp:revision>
  <dc:subject/>
  <dc:title>МУНИЦИПАЛЬНОЕ ОБРАЗОВАНИЕ ГОРОД НОЯБРЬСК</dc:title>
</cp:coreProperties>
</file>