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нковская кредитная карта – особенности, льготный период кредитования</w:t>
      </w:r>
    </w:p>
    <w:p>
      <w:pPr>
        <w:pStyle w:val="Style15"/>
        <w:spacing w:before="0" w:after="0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b/>
          <w:i/>
          <w:sz w:val="22"/>
          <w:szCs w:val="22"/>
        </w:rPr>
        <w:t>Банковская кредитная карта</w:t>
      </w:r>
      <w:r>
        <w:rPr>
          <w:sz w:val="22"/>
          <w:szCs w:val="22"/>
        </w:rPr>
        <w:t xml:space="preserve"> – это вид платежной карты, которую выпускает банк. Она предназначена для совершения операций, расчеты по которым осуществляются за счет денежных средств, находящихся на банковском счете клиента и (или) кредита, предоставленного банком клиенту в пределах  установленного договором лимита.</w:t>
      </w:r>
    </w:p>
    <w:p>
      <w:pPr>
        <w:pStyle w:val="Style15"/>
        <w:spacing w:before="0" w:after="0"/>
        <w:ind w:firstLine="360"/>
        <w:jc w:val="both"/>
        <w:rPr/>
      </w:pPr>
      <w:r>
        <w:rPr>
          <w:b/>
          <w:sz w:val="22"/>
          <w:szCs w:val="22"/>
        </w:rPr>
        <w:t>Обратите внимание!</w:t>
      </w:r>
      <w:r>
        <w:rPr>
          <w:sz w:val="22"/>
          <w:szCs w:val="22"/>
        </w:rPr>
        <w:t xml:space="preserve"> В случае если банк предоставляет вам кредит по карте, то такие отношения регулируются с учетом правил о займе и кредите, если договором не предусмотрено иное. Получая кредит через банковскую карту, потребитель заключает два вида договоров – договор банковского счета и кредитный договор.</w:t>
      </w:r>
    </w:p>
    <w:p>
      <w:pPr>
        <w:pStyle w:val="Style15"/>
        <w:spacing w:before="0" w:after="0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ind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то такое льготный период кредитования по карте?</w:t>
      </w:r>
    </w:p>
    <w:p>
      <w:pPr>
        <w:pStyle w:val="Style15"/>
        <w:spacing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Если потребитель приобретает товар в кредит, то он рассчитывается в пределах той суммы, лимит которой определен банком. В этом случае потребитель обязан вернуть банку кредит и уплатить на него проценты в соответствии с условиями договора.</w:t>
      </w:r>
    </w:p>
    <w:p>
      <w:pPr>
        <w:pStyle w:val="Style15"/>
        <w:spacing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 может установить потребителю льготный период кредитования, то есть предоставить беспроцентный кредит на определенный договором льготный период. В случае если потребитель возвращает всю сумму кредита в указанный льготный срок, то проценты за пользование кредитом не начисляются. В том случае если потребитель не вернул деньги в определенный срок, то банк начисляет предусмотренные договором проценты, начиная со дня совершения покупки в кредит. </w:t>
      </w:r>
    </w:p>
    <w:p>
      <w:pPr>
        <w:pStyle w:val="Style15"/>
        <w:spacing w:before="0" w:after="0"/>
        <w:ind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ратите внимание!</w:t>
      </w:r>
      <w:r>
        <w:rPr>
          <w:sz w:val="22"/>
          <w:szCs w:val="22"/>
        </w:rPr>
        <w:t xml:space="preserve"> Льготный срок предоставляется потребителю не с момента совершения покупки по карте, а с момента открытия банковского счета по этой карте, то есть тогда когда банк зачислил на счет кредитные средства. </w:t>
      </w:r>
    </w:p>
    <w:p>
      <w:pPr>
        <w:pStyle w:val="Style15"/>
        <w:spacing w:before="0" w:after="0"/>
        <w:ind w:firstLine="360"/>
        <w:jc w:val="both"/>
        <w:rPr/>
      </w:pPr>
      <w:r>
        <w:rPr>
          <w:sz w:val="22"/>
          <w:szCs w:val="22"/>
          <w:u w:val="single"/>
        </w:rPr>
        <w:t>Например:</w:t>
      </w:r>
      <w:r>
        <w:rPr>
          <w:sz w:val="22"/>
          <w:szCs w:val="22"/>
        </w:rPr>
        <w:t xml:space="preserve"> вы получили карту 10 апреля, льготный период составляет 50 дней, покупку по этой карте вы совершаете 25 апреля, датой начала льготного периода будет считаться 10 апреля, а не 25, когда вы воспользовались кредитом. </w:t>
      </w:r>
    </w:p>
    <w:p>
      <w:pPr>
        <w:pStyle w:val="Style15"/>
        <w:spacing w:before="0" w:after="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5"/>
        <w:spacing w:before="0" w:after="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учение наличных денежных средств по банковской  карте</w:t>
      </w:r>
    </w:p>
    <w:p>
      <w:pPr>
        <w:pStyle w:val="Style15"/>
        <w:spacing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Снятие наличных денежных средств через банкомат   является банковской операцией. Для снятия наличных денежных средств необходимо знать ПИН-код по своей карте.</w:t>
      </w:r>
    </w:p>
    <w:p>
      <w:pPr>
        <w:pStyle w:val="Style15"/>
        <w:spacing w:before="0" w:after="0"/>
        <w:ind w:firstLine="360"/>
        <w:jc w:val="both"/>
        <w:rPr/>
      </w:pPr>
      <w:r>
        <w:rPr>
          <w:b/>
          <w:sz w:val="22"/>
          <w:szCs w:val="22"/>
        </w:rPr>
        <w:t xml:space="preserve">Обратите внимание! </w:t>
      </w:r>
      <w:r>
        <w:rPr>
          <w:sz w:val="22"/>
          <w:szCs w:val="22"/>
        </w:rPr>
        <w:t>В случае неоднократной ошибки при вводе ПИН-кода, банкомат заблокирует карту и завершит операцию.</w:t>
      </w:r>
    </w:p>
    <w:p>
      <w:pPr>
        <w:pStyle w:val="Style15"/>
        <w:spacing w:before="0" w:after="0"/>
        <w:ind w:firstLine="360"/>
        <w:jc w:val="both"/>
        <w:rPr/>
      </w:pPr>
      <w:r>
        <w:rPr>
          <w:b/>
          <w:sz w:val="22"/>
          <w:szCs w:val="22"/>
        </w:rPr>
        <w:t>Следует знать!</w:t>
      </w:r>
      <w:r>
        <w:rPr>
          <w:sz w:val="22"/>
          <w:szCs w:val="22"/>
        </w:rPr>
        <w:t xml:space="preserve"> В случае если вы снимаете наличные денежные средства в банкомате по банковской карте, используя банкомат другого банка, то за такую банковскую операцию банк может удержать с потребителя комиссионное вознаграждение. Размер комиссионного вознаграждение должен отображаться на платежном терминале в процентном соотношении к сумме операции и/или в фиксированном значении. В случае невзимания комиссионного вознаграждения кредитная организация информирует об этом держателя платежной карты соответствующей надписью о его отсутстви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веты потребителю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1. Внимательно изучите все условия договора, Тарифы и Общие условия по кредитной карте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2. При утере банковской карты немедленно заблокируйте ее по указанному банком телефону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3. Рекомендуем запомнить ПИН-код и не хранить его вместе с картой. Ни одно лицо, в том числе и сотрудники банка, выдавшие карту не вправе запрашивать ПИН-код карты, вы его вводите самостоятельно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4. Во избежание мошенничества с картой требуйте проведение операций с ней только в вашем присутствии, не позволяйте уносить ее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5. При использовании банковской карты для оплаты товаров и услуг кассир может потребовать от владельца карты предоставить паспорт, подписать чек или ввести ПИН-код. Перед тем как подписать чек, в обязательном порядке проверьте сумму, указанную на чеке.</w:t>
      </w:r>
    </w:p>
    <w:p>
      <w:pPr>
        <w:pStyle w:val="Normal"/>
        <w:autoSpaceDE w:val="false"/>
        <w:ind w:firstLine="360"/>
        <w:jc w:val="both"/>
        <w:rPr/>
      </w:pPr>
      <w:r>
        <w:rPr>
          <w:sz w:val="22"/>
          <w:szCs w:val="22"/>
        </w:rPr>
        <w:t>6. В случае «задержки» карты банкоматом или невыдаче денег, либо несоответствии выданной и запрашиваемой суммы, сообщите об этом в информационно-справочную службу, указанную на банкомате и обратитесь с письменным заявлением в бан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2:08:00Z</dcterms:created>
  <dc:creator>zppkorolenko</dc:creator>
  <dc:description/>
  <cp:keywords/>
  <dc:language>en-US</dc:language>
  <cp:lastModifiedBy>Яна А. Рожнова</cp:lastModifiedBy>
  <cp:lastPrinted>2016-04-11T12:40:00Z</cp:lastPrinted>
  <dcterms:modified xsi:type="dcterms:W3CDTF">2016-04-15T03:43:00Z</dcterms:modified>
  <cp:revision>7</cp:revision>
  <dc:subject/>
  <dc:title>Особенности регулирования отношений между банком и потребителем в случае использования </dc:title>
</cp:coreProperties>
</file>