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71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71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71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lef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71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 № ____________</w:t>
            </w:r>
          </w:p>
          <w:p>
            <w:pPr>
              <w:pStyle w:val="Normal"/>
              <w:ind w:left="71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       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Об утверждении Порядка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муниципального образования  город Бузулук Оренбургской области</w:t>
            </w:r>
          </w:p>
          <w:p>
            <w:pPr>
              <w:pStyle w:val="Normal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8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статей 7, 30, пункта 5 статьи 40, статьи 43 Устава города Бузулука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Порядок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 согласно приложению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– начальника управления экономического развития и торговли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В.С. Песков</w:t>
      </w:r>
    </w:p>
    <w:p>
      <w:pPr>
        <w:pStyle w:val="Normal"/>
        <w:widowControl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Разослано: в дело, Подъячевой Е.А., отделу торговли управления экономического развития и торговли администрации города Бузулука, правовому управлению администрации города Бузулука, Управлению по информационной политике администрации города Бузулука, ООО «Информправо плюс», редакции газеты «Российская провинция»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 постановлению администрации города Бузулука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от _________________   № 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орядок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 (далее – Порядок) определяет процедуру и сроки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 (далее - общественные обсужд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оведение общественного обсуждения осуществляется в отношении проектов постановлений администрации города Бузулука, определяющих границы </w:t>
      </w:r>
      <w:r>
        <w:rPr>
          <w:rFonts w:cs="Times New Roman" w:ascii="Times New Roman" w:hAnsi="Times New Roman"/>
          <w:sz w:val="28"/>
          <w:szCs w:val="28"/>
        </w:rPr>
        <w:t>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указанных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е 10 пункта 2 статьи 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проекты постановл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рганизатором общественного обсуждения является управление экономического развития и торговли администрации города Бузулука (далее - организатор общественного обсужд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В целях проведения общественного обсуждения организатор размещает проект постановления на официальном сайте администрации города Бузулука www.бузулук.рф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оцедура проведения общественного обсуждения состоит из следующих этап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повещение о начале общественного обсуждения (далее - оповещение) и размещение проекта постановления на официальном сайте администрации города Бузулука www.бузулук.рф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ием предложений и замечаний к проекту постано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дготовка и оформление протокола общественного обсу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За 3 рабочих дня  до начала проведения общественного обсуждения организатор общественного обсуждения вместе с проектом постановления размещает в информационном источнике, указанном в пункте 4 настоящего Порядка, оповещение о начале общественного обсуждения по форме согласно приложению №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Общественное обсуждение проводится публично и открыто,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проект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Участие в общественном обсуждении является добровольным и свободным. Участники общественного обсуждения вправе свободно выражать свое мнение и вносить предложения по вопросам, вынесенным на общественное обсу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редложения и замечания направляются в период проведения общественного обсуждения в письменной форме в адрес организатора общественного обсу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Продолжительность общественного обсуждения составляет 30 календарных дней со дня размещения проекта постановления на официальном сайте администрации города Бузулука www.бузулук.рф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Предложения и замечания, поступившие после срока окончания проведения общественного обсуждения, не учитываютс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Предложения и замечания участников общественного обсуждения носят рекомендательный характер при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.</w:t>
      </w:r>
    </w:p>
    <w:p>
      <w:pPr>
        <w:pStyle w:val="Normal"/>
        <w:tabs>
          <w:tab w:val="clear" w:pos="720"/>
          <w:tab w:val="left" w:pos="97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о результатам проведения общественного обсуждения организатор не позднее 3 рабочих дней после окончания с</w:t>
      </w:r>
      <w:r>
        <w:rPr>
          <w:rFonts w:cs="Times New Roman" w:ascii="Times New Roman" w:hAnsi="Times New Roman"/>
          <w:sz w:val="28"/>
          <w:szCs w:val="28"/>
        </w:rPr>
        <w:t xml:space="preserve">рока проведения общественного обсу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авливает и оформляет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../nobashkatova/Desktop/%D0%94%D0%BE%D0%BA%D1%83%D0%BC%D0%B5%D0%BD%D1%82%D1%8B/%D0%9D%D0%9F%D0%90%20%D0%9F%D0%9E%20%D0%A2%D0%9E%D0%A0%D0%93%D0%9E%D0%92%D0%9B%D0%95/%D0%9D%D0%9E%D0%92%D0%9E%D0%95%20%D0%9F%D0%9E%20%D0%93%D0%A0%D0%90%D0%9D%D0%98%D0%A6%D0%90%D0%9C%20%D0%A2%D0%95%D0%A0%D0%A0.%D0%A1%20%D0%97%D0%90%D0%9F%D0%A0%D0%95%D0%A2%D0%9E%D0%9C%20%D0%9F%D0%A0%D0%9E%D0%94%D0%90%D0%96%D0%98%20%D0%90%D0%9B%D0%9A%D0%9E%D0%93%D0%9E%D0%9B%D0%AF/%D0%BF%D1%83%D0%B1%D0%BB%D0%B8%D1%87.%D0%BE%D0%B1%D1%81%D1%83%D0%B6%D0%B4%D0%B5%D0%BD%D0%B8%D1%8F-%20%D0%BF%D1%80%D0%B8%D0%BC%D0%B5%D1%80%D1%8B%20%D1%80%D0%B5%D0%B3%D0%B8%D0%BE%D0%BD%D0%BE%D0%B2/%D0%9E%D1%80%D0%B5%D0%BD%D0%B1%D1%83%D1%80%D0%B3%20%D0%9F%D1%83%D0%B1%D0%BB%D0%B8%D1%87.%D0%BE%D0%B1%D1%81%D1%83%D0%B6%D0%B4%D0%B5%D0%BD%D0%B8%D1%8F.docx" \l "P148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протокол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енного обсуждения по форме согласно приложению № 2 к настоящему Порядку. 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Протокол общественного обсуждения размещается на официальном сайте администрации города Бузулука www.бузулук.рф не позднее чем через 5 рабочих дней после окончания срока проведения общественного обсуждения.</w:t>
      </w:r>
      <w:r>
        <w:br w:type="page"/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рядку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 НАЧАЛЕ ОБЩЕСТВЕННОГО ОБСУ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 20__ года                                                                  №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 постановления администрации города Бузулу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 к проект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управление экономического развития и торговли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461040, Оренбургская область,  г. Бузулук, ул. Ленина, д.10, тел. 8 (35342) 35-132, 35-133, 35-339, </w:t>
      </w:r>
      <w:r>
        <w:rPr>
          <w:rFonts w:cs="Times New Roman" w:ascii="Times New Roman" w:hAnsi="Times New Roman"/>
          <w:sz w:val="28"/>
          <w:szCs w:val="28"/>
          <w:lang w:val="en-US"/>
        </w:rPr>
        <w:t>vm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рганизатор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щественного обсуждения: с «__» ______20__ года по «__» _______20__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проекта: </w:t>
      </w:r>
      <w:r>
        <w:rPr>
          <w:rFonts w:cs="Times New Roman" w:ascii="Times New Roman" w:hAnsi="Times New Roman"/>
          <w:bCs/>
          <w:sz w:val="28"/>
          <w:szCs w:val="28"/>
        </w:rPr>
        <w:t>официальный сайт администрации города Бузулука www.бузулук.рф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редложений и замечаний по проекту: с «__» _____20__ года по «__» ________20__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 и замечания участниками общественного обсуждения вносятся в свободной  форме  с  обязательным  указанием для физических лиц - фамилии, имени,  отчества  (при  наличии),  адреса места житель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а телефона, личной подписи гражданина</w:t>
      </w:r>
      <w:r>
        <w:rPr>
          <w:rFonts w:cs="Times New Roman" w:ascii="Times New Roman" w:hAnsi="Times New Roman"/>
          <w:sz w:val="28"/>
          <w:szCs w:val="28"/>
        </w:rPr>
        <w:t xml:space="preserve">; для юридических лиц, 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ых и социальных гру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именования, места нахождения, номера телефона,  фамилии, имени, отчества  </w:t>
      </w:r>
      <w:r>
        <w:rPr>
          <w:rFonts w:cs="Times New Roman" w:ascii="Times New Roman" w:hAnsi="Times New Roman"/>
          <w:sz w:val="28"/>
          <w:szCs w:val="28"/>
        </w:rPr>
        <w:t xml:space="preserve">(при  наличии)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я (представителя), личная подпись руководителя (представителя), печать (при наличи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лектронной форме: </w:t>
      </w:r>
      <w:r>
        <w:rPr>
          <w:rFonts w:cs="Times New Roman" w:ascii="Times New Roman" w:hAnsi="Times New Roman"/>
          <w:sz w:val="28"/>
          <w:szCs w:val="28"/>
          <w:lang w:val="en-US"/>
        </w:rPr>
        <w:t>vm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письменной форме по адресу: </w:t>
      </w:r>
      <w:r>
        <w:rPr>
          <w:rFonts w:cs="Times New Roman" w:ascii="Times New Roman" w:hAnsi="Times New Roman"/>
          <w:bCs/>
          <w:sz w:val="28"/>
          <w:szCs w:val="28"/>
        </w:rPr>
        <w:t>461040, Оренбургская область,              г. Бузулук, ул. Ленина, д.10, кабинет 4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ого обсуждения недостоверных сведений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рядку проведения общественного обсуждения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ород Бузулук Оренбургской области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ОБСУ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Бузулук                                                         «___» ____________20___ го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именование проекта постановления администрации города Бузулука: 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Форма общественного контроля: общественное обсуждение.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общественного обсуждения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и открытости деятельности администрации города Бузулук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учета общественного мнения, предложений и рекомендаций граждан, юридических лиц, общественных объединений и иных негосударственных некоммерческих организаций при принятии 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именование проекта постановления администрации города Бузулу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редупреждению и разрешению социальных конфлик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рганизатор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управление экономического развития и торговли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bCs/>
          <w:sz w:val="28"/>
          <w:szCs w:val="28"/>
        </w:rPr>
        <w:t xml:space="preserve">461040, Оренбургская область,  г. Бузулук, ул. Ленина, д.10, кабинет 45, тел.  8 (35342) 35-132, 35-133, 35-339, </w:t>
      </w:r>
      <w:r>
        <w:rPr>
          <w:rFonts w:cs="Times New Roman" w:ascii="Times New Roman" w:hAnsi="Times New Roman"/>
          <w:sz w:val="28"/>
          <w:szCs w:val="28"/>
          <w:lang w:val="en-US"/>
        </w:rPr>
        <w:t>vm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Оповещение  о  начале  общественного обсуждения от «__» ___________20___ года № ___ опубликовано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администрации города Бузулука www.бузулук.рф «</w:t>
      </w:r>
      <w:r>
        <w:rPr>
          <w:rFonts w:cs="Times New Roman" w:ascii="Times New Roman" w:hAnsi="Times New Roman"/>
          <w:sz w:val="28"/>
          <w:szCs w:val="28"/>
        </w:rPr>
        <w:t>__» _______20__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редложений и замечаний участников общественного обсуждения осуществлялся в период: с «__» _____20__ года по «__» _____20__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едложения и замечания, поступившие от участников общественного обсуждени</w:t>
      </w:r>
      <w:r>
        <w:rPr/>
        <w:t>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5"/>
        <w:gridCol w:w="1560"/>
        <w:gridCol w:w="1559"/>
        <w:gridCol w:w="2126"/>
        <w:gridCol w:w="19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ата поступления предложения, замеч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ведения об участнике общественного об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ржание предложения, заме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 предложения, замечания (принять, отклони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чины принятия или отклонения  предложения, замеча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общественного обсуждения рекоменд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бщественного обсу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– начальник управления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и торгов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___________        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документы, полученные при проведении общественного обсу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1">
    <w:name w:val="Замещающий текст"/>
    <w:qFormat/>
    <w:rPr>
      <w:color w:val="808080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3EEE5C9B6494E080E21A0039BBA7BF8A7182FF76391DB66F251A36DFEEF3F869972B5B3E40E3230E17E6BADD1C24271AA3A803DE8D3A7F" TargetMode="External"/><Relationship Id="rId4" Type="http://schemas.openxmlformats.org/officeDocument/2006/relationships/hyperlink" Target="consultantplus://offline/ref=63EEE5C9B6494E080E21A0039BBA7BF8A7182FF76391DB66F251A36DFEEF3F869972B5BBE0083167B2316AF194945170AD3A8239F434B65BD7A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54:00Z</dcterms:created>
  <dc:creator>Office 12</dc:creator>
  <dc:description/>
  <dc:language>en-US</dc:language>
  <cp:lastModifiedBy>Оксана Н. Костылева</cp:lastModifiedBy>
  <cp:lastPrinted>2022-06-16T14:10:00Z</cp:lastPrinted>
  <dcterms:modified xsi:type="dcterms:W3CDTF">2022-09-08T10:54:00Z</dcterms:modified>
  <cp:revision>2</cp:revision>
  <dc:subject/>
  <dc:title>Об утверждении инструкции по делопроизводству</dc:title>
</cp:coreProperties>
</file>