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Начальник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Майорова Н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26.02.2024 – по 03.02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6096"/>
        <w:gridCol w:w="6095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2.2024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1A1A1A"/>
                <w:lang w:eastAsia="ru-RU"/>
              </w:rPr>
            </w:pPr>
            <w:r>
              <w:rPr/>
              <w:t xml:space="preserve">Проект «Песочная анимация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2.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/>
              <w:t>Кинолекторий «</w:t>
            </w:r>
            <w:r>
              <w:rPr>
                <w:shd w:fill="FFFFFF" w:val="clear"/>
              </w:rPr>
              <w:t>Герои фильмов и их реальные прототипы</w:t>
            </w:r>
            <w:r>
              <w:rPr/>
              <w:t>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2.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/>
              <w:t>Проект «Серебряная сфер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Normal"/>
              <w:rPr/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>Квест-игра «Литературные бродилки»</w:t>
            </w:r>
          </w:p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>
                <w:i/>
                <w:iCs/>
              </w:rPr>
              <w:t>(Пушкинская карт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ка ДК «Юбилейный», пользователи библиотеки, </w:t>
            </w:r>
          </w:p>
          <w:p>
            <w:pPr>
              <w:pStyle w:val="Normal"/>
              <w:rPr/>
            </w:pPr>
            <w:r>
              <w:rPr/>
              <w:t>20 чел., (юнош.)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3.2024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 xml:space="preserve">Мастер-класс «Оригинальность в мелочах. Украшение из джута» </w:t>
            </w:r>
            <w:r>
              <w:rPr>
                <w:b/>
                <w:bCs/>
                <w:i/>
                <w:iCs/>
              </w:rPr>
              <w:t>(Пушкинская карта)</w:t>
            </w:r>
            <w:r>
              <w:rPr>
                <w:b/>
                <w:bCs/>
              </w:rPr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Б-ка им. Н. Крупской, пользователи библиотек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3.2024  </w:t>
            </w:r>
          </w:p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60"/>
              <w:ind w:left="35" w:hanging="0"/>
              <w:rPr/>
            </w:pPr>
            <w:r>
              <w:rPr/>
              <w:t>Практическое занятие  «Домашняя Масленица»</w:t>
            </w:r>
          </w:p>
          <w:p>
            <w:pPr>
              <w:pStyle w:val="Style14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(Творческая мастерская 60+ «От скуки на все руки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мастерской,</w:t>
            </w:r>
          </w:p>
          <w:p>
            <w:pPr>
              <w:pStyle w:val="Style14"/>
              <w:rPr>
                <w:bCs/>
              </w:rPr>
            </w:pPr>
            <w:r>
              <w:rPr/>
              <w:t>10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.03.2024 </w:t>
            </w:r>
          </w:p>
          <w:p>
            <w:pPr>
              <w:pStyle w:val="Style14"/>
              <w:jc w:val="center"/>
              <w:rPr/>
            </w:pPr>
            <w:r>
              <w:rPr/>
              <w:t>17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>Проект «Сказки на ночь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/>
              <w:t>ЦГБ им. Л. Толстого, дети, участники проекта, 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2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ематическая экскурсия по временной выставке «Семейные фото в интерьер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Онлайн-проект «Календарь Павл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</w:t>
            </w:r>
          </w:p>
          <w:p>
            <w:pPr>
              <w:pStyle w:val="Normal"/>
              <w:rPr>
                <w:szCs w:val="28"/>
              </w:rPr>
            </w:pPr>
            <w:hyperlink r:id="rId2">
              <w:r>
                <w:rPr>
                  <w:rStyle w:val="InternetLink"/>
                  <w:szCs w:val="28"/>
                </w:rPr>
                <w:t>https://vk.com/museum56bz</w:t>
              </w:r>
            </w:hyperlink>
            <w:r>
              <w:rPr>
                <w:szCs w:val="28"/>
              </w:rPr>
              <w:t xml:space="preserve">, 400 чел. 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.03.2024-31.03.20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живописи Ф.М. Щук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.03.2024-31.03.20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из фондов «Черное золото Бузулукской земл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.01.2024-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9.02.20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ыставка из фондов музея к Году семьи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Семейные фото в интерьер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8.01.2024-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9.02.20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ыставка из фондов музея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«Бузулукская гимнази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02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тер –класс по хореографии «Свобода движения».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евальный зал. </w:t>
            </w:r>
          </w:p>
          <w:p>
            <w:pPr>
              <w:pStyle w:val="Normal"/>
              <w:rPr/>
            </w:pPr>
            <w:r>
              <w:rPr/>
              <w:t>Учащиеся  СОШ. 30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нимай целину!» - тематическое мероприятие, посвященное 80-летию освоения целин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рительный зал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денты ССУЗов.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Турнир по танцевальному спорт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алют -2024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етный зал. </w:t>
            </w:r>
          </w:p>
          <w:p>
            <w:pPr>
              <w:pStyle w:val="Normal"/>
              <w:rPr/>
            </w:pPr>
            <w:r>
              <w:rPr/>
              <w:t>Жители города, 10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3.03.2024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 «Хорошее настроение» - тематическая программа «За милых дам!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зал, 2 этаж</w:t>
            </w:r>
          </w:p>
          <w:p>
            <w:pPr>
              <w:pStyle w:val="Normal"/>
              <w:rPr/>
            </w:pPr>
            <w:r>
              <w:rPr/>
              <w:t>Участники ЛО, 24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.03.2024  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ртная программа «Дымом лечилась» - Инна Вальте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ртный зал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тели города, 600 чел.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shd w:fill="FFFFFF" w:val="clear"/>
              </w:rPr>
              <w:t>МБУ ДО г. Бузулука «Детская музыкальная школа им. Ф.И. Шаляпина»</w:t>
            </w:r>
          </w:p>
        </w:tc>
      </w:tr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24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Отборочный тур Межрегионального конкурса юных пианист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      </w:t>
            </w:r>
            <w:r>
              <w:rPr/>
              <w:t>МБУ ДО г.Бузулука ДМШ им.Ф.И.Шаляп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человек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29.02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19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>
                <w:kern w:val="2"/>
                <w:lang w:eastAsia="ru-RU"/>
              </w:rPr>
              <w:t>Академический симфонический оркестр Московской филармонии, Юрий Симонов, Екатерина Мечетина. ВКЗ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МБУК г. Бузулука ДК «Машиностроитель»</w:t>
            </w:r>
          </w:p>
          <w:p>
            <w:pPr>
              <w:pStyle w:val="Style14"/>
              <w:rPr>
                <w:rFonts w:eastAsia="Calibri"/>
              </w:rPr>
            </w:pPr>
            <w:r>
              <w:rPr>
                <w:rFonts w:eastAsia="Calibri"/>
              </w:rPr>
              <w:t>Жители города – 250 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kern w:val="2"/>
              </w:rPr>
              <w:t>«Вот так Азбука!». Театрализованного представления для детей посвящённого 450- летию Азбук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/>
              <w:t xml:space="preserve">Обучающиеся – </w:t>
            </w:r>
            <w:r>
              <w:rPr>
                <w:color w:val="000000"/>
              </w:rPr>
              <w:t>2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Телефон». Познавательная программа для детей, приуроченная ко Дню рождения телефон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rPr/>
            </w:pPr>
            <w:r>
              <w:rPr/>
              <w:t>Детский сад №1 – 1</w:t>
            </w:r>
            <w:r>
              <w:rPr>
                <w:color w:val="000000"/>
              </w:rPr>
              <w:t>70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097"/>
        <w:gridCol w:w="9321"/>
        <w:gridCol w:w="3375"/>
      </w:tblGrid>
      <w:tr>
        <w:trPr>
          <w:trHeight w:val="29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</w:tr>
      <w:tr>
        <w:trPr>
          <w:trHeight w:val="1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.02.202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енство ПФО по хоккею среди спортсменов 2012-2013 г.р.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К «Кристалл», 90 чел. </w:t>
            </w:r>
          </w:p>
        </w:tc>
      </w:tr>
      <w:tr>
        <w:trPr>
          <w:trHeight w:val="1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.02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-00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енство города по лыжным гонкам на приз газеты «Российская провинция»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 им. А.С. Пушкина, 180 чел.</w:t>
            </w:r>
          </w:p>
        </w:tc>
      </w:tr>
      <w:tr>
        <w:trPr>
          <w:trHeight w:val="1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.03.202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областном открытом турнире по мини-футболу среди ветеранов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едногорск</w:t>
            </w:r>
          </w:p>
        </w:tc>
      </w:tr>
      <w:tr>
        <w:trPr>
          <w:trHeight w:val="1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2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турнир по шахматам , посвященный памяти П.П. Кадушки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хматный клуб «Е2-Е4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чел.</w:t>
            </w:r>
          </w:p>
        </w:tc>
      </w:tr>
      <w:tr>
        <w:trPr>
          <w:trHeight w:val="1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2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уре (игре) чемпионата Оренбургской области по мини-футбол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ренбург</w:t>
            </w:r>
          </w:p>
        </w:tc>
      </w:tr>
      <w:tr>
        <w:trPr>
          <w:trHeight w:val="1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.03.202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ервенстве Оренбургской области по лыжным гонкам «Нежинский марафон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ежинка Оренбургского района</w:t>
            </w:r>
          </w:p>
        </w:tc>
      </w:tr>
      <w:tr>
        <w:trPr>
          <w:trHeight w:val="19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.03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-00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пионат города по настольному теннис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«Олимпиец», 60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Направление «Молодежная политика», МО РДДМ «Движение первых»,МБУ г. Бузулука «Молодежный центр «Единство», МООО «РСО</w:t>
      </w:r>
      <w:r>
        <w:rPr>
          <w:color w:val="000000"/>
          <w:szCs w:val="28"/>
          <w:shd w:fill="FFFFFF" w:val="clear"/>
        </w:rPr>
        <w:t>»</w:t>
      </w:r>
    </w:p>
    <w:tbl>
      <w:tblPr>
        <w:tblW w:w="158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149"/>
        <w:gridCol w:w="2263"/>
        <w:gridCol w:w="3018"/>
        <w:gridCol w:w="1509"/>
      </w:tblGrid>
      <w:tr>
        <w:trPr>
          <w:trHeight w:val="3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родской фестиваль военно-патриотической песни «Долг. Честь. Родина» (400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4</w:t>
              <w:br/>
              <w:t>12.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БУК г.Бузулука ДК «Машиностроитель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Твой выбор» в рамках дня молодого избирателя 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100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24</w:t>
              <w:br/>
              <w:t>11.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ПОУ «Бузулукский лесхоз-техникум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о Всемирном фестивале молодежи (6 человек от М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4 – 09.03.20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ая территория «Сириус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жение Первых»</w:t>
            </w:r>
          </w:p>
        </w:tc>
      </w:tr>
      <w:tr>
        <w:trPr>
          <w:trHeight w:val="2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Координационный Совет при Главе города Бузулука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20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.02.2024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.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Администрация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г. Бузулу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олодежный центр «Единство»</w:t>
            </w:r>
          </w:p>
        </w:tc>
      </w:tr>
      <w:tr>
        <w:trPr>
          <w:trHeight w:val="20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сультации по проектной деятельности, (10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27.02.2024 – 28.02.2024</w:t>
              <w:br/>
              <w:t>14.00-18.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t>МБУ г. Бузулука «Молодежный центр «Единство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museum56b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onsemenova</cp:lastModifiedBy>
  <cp:lastPrinted>2024-01-17T15:41:00Z</cp:lastPrinted>
  <dcterms:modified xsi:type="dcterms:W3CDTF">2024-02-26T10:42:00Z</dcterms:modified>
  <cp:revision>195</cp:revision>
  <dc:subject/>
  <dc:title>                                               </dc:title>
</cp:coreProperties>
</file>