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1F1F"/>
        </w:rPr>
      </w:pPr>
      <w:r>
        <w:rPr>
          <w:color w:val="1F1F1F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ge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jc w:val="center"/>
        <w:rPr/>
      </w:pPr>
      <w:r>
        <w:rPr>
          <w:b/>
          <w:color w:val="1F1F1F"/>
          <w:sz w:val="28"/>
          <w:szCs w:val="28"/>
          <w:lang w:val="en-US"/>
        </w:rPr>
        <w:t>VI</w:t>
      </w:r>
      <w:r>
        <w:rPr>
          <w:b/>
          <w:color w:val="1F1F1F"/>
          <w:sz w:val="28"/>
          <w:szCs w:val="28"/>
        </w:rPr>
        <w:t xml:space="preserve"> созы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33083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4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  <w:t>г. Бузулук</w:t>
      </w:r>
    </w:p>
    <w:p>
      <w:pPr>
        <w:pStyle w:val="Normal"/>
        <w:jc w:val="center"/>
        <w:rPr>
          <w:color w:val="1F1F1F"/>
          <w:sz w:val="18"/>
          <w:szCs w:val="18"/>
        </w:rPr>
      </w:pPr>
      <w:r>
        <w:rPr>
          <w:color w:val="1F1F1F"/>
          <w:sz w:val="18"/>
          <w:szCs w:val="18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Style19"/>
        <w:ind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color w:val="1F1F1F"/>
          <w:sz w:val="28"/>
          <w:szCs w:val="28"/>
        </w:rPr>
        <w:t>___________________                                                                       №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6985</wp:posOffset>
                </wp:positionV>
                <wp:extent cx="3187700" cy="725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</w:t>
                              <w:br/>
                              <w:t>в решение городского Совета депутатов от 23.12.2009 № 5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57.15pt;mso-wrap-distance-left:9.05pt;mso-wrap-distance-right:9.05pt;mso-wrap-distance-top:0pt;mso-wrap-distance-bottom:0pt;margin-top:0.55pt;mso-position-vertical-relative:text;margin-left:-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я </w:t>
                        <w:br/>
                        <w:t>в решение городского Совета депутатов от 23.12.2009 № 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На основании Федерального закона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статей  25, 31 Устава города Бузулука, </w:t>
        <w:br/>
        <w:t>городской Совет депутатов реши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6"/>
        </w:rPr>
        <w:t xml:space="preserve">Внести в приложение к решению городского Совета депутатов </w:t>
        <w:br/>
        <w:t>от 23.12.2009 № 578 «Об утверждении Положения об управлении имущественных отношений администрации города Бузулука» следующее изменение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здел 4 Положения об Управлении имущественных отношений администрации города Бузулука дополнить пунктом 4.1.41 следующего содержания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«4.1.41 дает согласие на отказ от права постоянного (бессрочного) пользования земельным участком в соответствии с действующим законодательством.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ручить организацию исполнения настоящего решения Управлению имущественных отношений администрации города Бузулу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6"/>
        </w:rPr>
      </w:pPr>
      <w:r>
        <w:rPr>
          <w:sz w:val="28"/>
          <w:szCs w:val="28"/>
        </w:rPr>
        <w:t>Настоящее решение вступает в силу после его принят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Контроль за исполнением настоящего решения возложить </w:t>
        <w:br/>
        <w:t>на постоянную депутатскую комиссию по социальным и правов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А.А. Шуб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, Бузулукской межрайонной прокуратуре, постоянной депутатской комиссии по экономическим вопросам, Управлению имущественных отношений администрации города Бузулука – 3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21:00Z</dcterms:created>
  <dc:creator>Пользователь</dc:creator>
  <dc:description/>
  <dc:language>en-US</dc:language>
  <cp:lastModifiedBy>Наталья И. Косолапова</cp:lastModifiedBy>
  <cp:lastPrinted>2023-12-15T09:03:00Z</cp:lastPrinted>
  <dcterms:modified xsi:type="dcterms:W3CDTF">2023-12-18T10:21:00Z</dcterms:modified>
  <cp:revision>2</cp:revision>
  <dc:subject/>
  <dc:title/>
</cp:coreProperties>
</file>