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842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8.02.20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66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73405</wp:posOffset>
                      </wp:positionV>
                      <wp:extent cx="254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.3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73405</wp:posOffset>
                      </wp:positionV>
                      <wp:extent cx="635" cy="214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573405</wp:posOffset>
                      </wp:positionV>
                      <wp:extent cx="2546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6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517775</wp:posOffset>
                      </wp:positionV>
                      <wp:extent cx="63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9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snapToGrid w:val="false"/>
              <w:ind w:left="35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города Бузулука от 10.01.2018 № 2-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На основании статьи 30, пункта 5 статьи 40,  статьи 43 Устава города Бузулука, по согласованию с территориальной избирательной комиссией города Бузулук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города Бузулука от 10.01.2018 № 2-п «Об определении резервного помещения для голосования и образования передвижного избирательного участка для голосования на выборах Президента Российской Федерации на территории муниципального образования город Бузулук Оренбургской области 18 марта 2018 года»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Пункт 1 изложить в новой редакции: «1.  Определить резервными помещениями  для голосования на выборах </w:t>
      </w:r>
      <w:r>
        <w:rPr>
          <w:rFonts w:cs="Times New Roman" w:ascii="Times New Roman" w:hAnsi="Times New Roman"/>
          <w:sz w:val="28"/>
          <w:szCs w:val="28"/>
        </w:rPr>
        <w:t xml:space="preserve">Президента Российской Федерации </w:t>
      </w:r>
      <w:r>
        <w:rPr>
          <w:rFonts w:cs="Times New Roman" w:ascii="Times New Roman" w:hAnsi="Times New Roman"/>
          <w:sz w:val="28"/>
        </w:rPr>
        <w:t>18 марта 2018 год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ниципального образования </w:t>
      </w:r>
      <w:r>
        <w:rPr>
          <w:rFonts w:cs="Times New Roman" w:ascii="Times New Roman" w:hAnsi="Times New Roman"/>
          <w:sz w:val="28"/>
        </w:rPr>
        <w:t>город Бузулук Оренбургской области помещения в зданиях, указанных в перечне согласно приложению № 1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2. Пункт 2 изложить в новой редакции: «2. Образовать передвижные  избирательные  участки для голосования на выборах  </w:t>
      </w:r>
      <w:r>
        <w:rPr>
          <w:rFonts w:cs="Times New Roman" w:ascii="Times New Roman" w:hAnsi="Times New Roman"/>
          <w:sz w:val="28"/>
          <w:szCs w:val="28"/>
        </w:rPr>
        <w:t xml:space="preserve">Президента Российской Федерации </w:t>
      </w:r>
      <w:r>
        <w:rPr>
          <w:rFonts w:cs="Times New Roman" w:ascii="Times New Roman" w:hAnsi="Times New Roman"/>
          <w:sz w:val="28"/>
        </w:rPr>
        <w:t xml:space="preserve">18 марта 2018 года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sz w:val="28"/>
        </w:rPr>
        <w:t xml:space="preserve">город Бузулук Оренбургской области согласно перечню, указанному в приложении № 2.». 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</w:t>
      </w:r>
      <w:r>
        <w:rPr>
          <w:rFonts w:eastAsia="Calibri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подписания и подлежит размещению на официальном сайте администрации города Бузулук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бузулук.рф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- руководитель аппарата администрации города Е.Н. Объедкову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В.А. Рогожкин</w:t>
      </w:r>
    </w:p>
    <w:p>
      <w:pPr>
        <w:pStyle w:val="22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Е.Н. Объедковой, территориальной избирательной комиссии города Бузулука, Управлению образования администрации города Бузулука, правовому управлению администрации города Бузулука, муниципальному дошкольному образовательному бюджетному учреждению города Бузулука «Детский сад № 28», муниципальному дошкольному образовательному бюджетному учреждению города Бузулука «Детский сад №19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осударственному казенному общеобразовательному учреждению «Специальная (коррекционная) школа-интернат»  г. Бузулук Оренбургской области, муниципальному общеобразовательному автономному  учреждению города Бузулука «Средняя общеобразовательная школа №6 имени А.С. Пушкина», государственному автономному профессиональному образовательному учреждению «Бузулукский лесхоз-техникум», Бузулукский гуманитарно-технологический институт (филиал) федерального государственного бюджетного образовательного учреждения высшего образования «Оренбургский государственный университет», муниципальному общеобразовательному бюджетному учреждению города Бузулука «Начальная общеобразовательная школа № 11», обособленному подразделению «Вагонное ремонтное депо Бузулук» общества с ограниченной ответственностью «Дальневосточная вагоноремонтная компания», муниципальному общеобразовательному автономному учреждению города Бузулука «Средняя общеобразовательная школа №12», муниципальному дошкольному образовательному бюджетному учреждению города Бузулука «Детский сад №9», государственному автономному профессиональному образовательному учреждению «Бузулукский строительный колледж» г. Бузулука Оренбургской области, муниципальному дошкольному образовательному учреждению города Бузулука «Детский сад комбинированного вида № 4», муниципальному дошкольному образовательному бюджетному учреждению города Бузулука «Детский сад № 32», муниципальному дошкольному образовательному бюджетному учреждению города Бузулука «Детский сад №30», муниципальному автономному учреждению г. Бузулука физкультурно-оздоровительный комплекс «Кристалл», муниципальному дошкольному образовательному автономному учреждению города Бузулука «Детский сад №26», ООО «Стрела», муниципальному бюджетныому учреждению дополнительного образования города Бузулука «Центр дополнительного образования для детей «Содружество»</w:t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 постановлению </w:t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города  Бузулука</w:t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чень резервных помещений для голосования на выборах </w:t>
      </w:r>
      <w:r>
        <w:rPr>
          <w:rFonts w:cs="Times New Roman" w:ascii="Times New Roman" w:hAnsi="Times New Roman"/>
          <w:sz w:val="28"/>
          <w:szCs w:val="28"/>
        </w:rPr>
        <w:t xml:space="preserve">Президента Российской Федерации </w:t>
      </w:r>
      <w:r>
        <w:rPr>
          <w:rFonts w:cs="Times New Roman" w:ascii="Times New Roman" w:hAnsi="Times New Roman"/>
          <w:sz w:val="28"/>
        </w:rPr>
        <w:t>18 марта 2018 год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ниципального образования </w:t>
      </w:r>
      <w:r>
        <w:rPr>
          <w:rFonts w:cs="Times New Roman" w:ascii="Times New Roman" w:hAnsi="Times New Roman"/>
          <w:sz w:val="28"/>
        </w:rPr>
        <w:t>город Бузулук Оренбург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071"/>
        <w:gridCol w:w="3119"/>
        <w:gridCol w:w="311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збирательного участка, на территории которого находится резервное помещение для голос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резервного помещения для голос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в здании которой находится резервное помещение для голосования</w:t>
            </w:r>
          </w:p>
        </w:tc>
      </w:tr>
      <w:tr>
        <w:trPr>
          <w:trHeight w:val="110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65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341, 346, 347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04"/>
                <w:rFonts w:cs="Times New Roman" w:ascii="Times New Roman" w:hAnsi="Times New Roman"/>
                <w:sz w:val="24"/>
                <w:szCs w:val="24"/>
              </w:rPr>
              <w:t>г. Бузулук,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yle104"/>
                <w:rFonts w:cs="Times New Roman" w:ascii="Times New Roman" w:hAnsi="Times New Roman"/>
                <w:sz w:val="24"/>
                <w:szCs w:val="24"/>
              </w:rPr>
              <w:t>улица Щорса/Фабричная, дом 82/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торой корпу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бюджетное учреждение города Бузулука «Детский сад № 28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>
          <w:trHeight w:val="110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6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г. Бузулук, улица Луговая, д. 2Б</w:t>
            </w:r>
          </w:p>
          <w:p>
            <w:pPr>
              <w:pStyle w:val="Normal"/>
              <w:jc w:val="center"/>
              <w:rPr>
                <w:rStyle w:val="Style10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ый корпу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бюджетное учреждение города Бузулука «Детский сад № 28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 3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г. Бузулук, ул. Фрунзе д.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бюджетное учреждение города Бузулука «Детский сад №19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 3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. Бузулук, ул. Фрунзе, 9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е казенное общеобразовательное учреждение «Специальная (коррекционная) школа-интерна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. Бузулука  Оренбург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65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351, 3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. Бузулук, ул.Ленина / О.Яроша,54/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автономное учреждение города Бузулука «Средняя общеобразовательная школа №6 имени А.С. Пушки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65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352, 353, 354, 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зулук, ул.Ленина,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 «Бузулукский лесхоз-технику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зулук, ул. Рабочая 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торой корпу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зулукский гуманитарно-технологический институт (филиал) федерального государственного бюджетного образовательного учреждения высшего образования «Оренбургский государственный университе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65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357, 3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. Бузулук, ул. Ленина/Рожкова, д. 2/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бюджетное учреждение города Бузулука  «Начальная общеобразовательная школа № 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 3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д. 50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за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особленное подразделение «Вагонное ремонтное депо Бузулук» Общества с ограниченной ответственностью «Дальневосточная вагоноремонтная компа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ик общество с ограниченной ответственностью «Дальневосточная вагоноремонтная компания»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 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. Бузулук, ул. Лизы Чайкиной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автономное учреждение города Бузулука «Средняя общеобразовательная школа №12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зулук, ул. Ушакова, д. 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бюджетное учреждение города Бузулука «Детский сад №9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 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зулук, 1 мкр, д.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жит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профессиональное образовательное учреждение «Бузулукский строительный колледж» г. Бузулука Оренбург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зулук, 2 мкр,  д.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города Бузулука «Детский сад комбинированного вида № 4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 3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зулук, 4  мкр, д.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бюджетное учреждение города Бузулука «Детский сад № 32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зулук, 4 мкр,                д.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бюджетное учреждение города Бузулука «Детский сад №30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 378, 3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зулук, 3 мкр,                д. 17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г. Бузулука физкультурно-оздоровительный комплекс «Кристал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зулук, 3 мкр,                д. 5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автономное учреждение города Бузулука «Детский сад №26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о на праве оперативного управления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 361, 3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зулук, ул. 1 Линия, д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 администрации города Бузулука</w:t>
            </w:r>
          </w:p>
        </w:tc>
      </w:tr>
    </w:tbl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 постановлению </w:t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города  Бузулука</w:t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чень передвижных избирательных  участков  для голосования на выборах  </w:t>
      </w:r>
      <w:r>
        <w:rPr>
          <w:rFonts w:cs="Times New Roman" w:ascii="Times New Roman" w:hAnsi="Times New Roman"/>
          <w:sz w:val="28"/>
          <w:szCs w:val="28"/>
        </w:rPr>
        <w:t xml:space="preserve">Президента Российской Федерации </w:t>
      </w:r>
      <w:r>
        <w:rPr>
          <w:rFonts w:cs="Times New Roman" w:ascii="Times New Roman" w:hAnsi="Times New Roman"/>
          <w:sz w:val="28"/>
        </w:rPr>
        <w:t xml:space="preserve">18 марта 2018 года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sz w:val="28"/>
        </w:rPr>
        <w:t>город Бузулук Оренбург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368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збирательного участка, на территории которого находится передвижной избирательный участок для голос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на базе которого образован передвижной избирательный участок для голосова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65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342, 343,  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IGER у480ро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бус HIGER у989АО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обственник ООО «Стрела»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65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32053 у250СЕ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 на праве оперативного управления за муниципальным бюджетным учреждением дополнительного образования  города Бузулука «Центр дополнительного образования для детей  «Содружество»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КАвЗ 4238 с043ру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реплен на праве оперативного управления за Бузулукским гуманитарно-технологическим институт (филиалом) федерального государственного бюджетного образовательного учреждения высшего образования «Оренбургский государственный университет»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 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ПАЗ - 32053, регистрационный знак Р325МУ5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ик муниципальное унитарное предприятие «Водоканализационное хозяйство г. Бузулука»)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4">
    <w:name w:val="style10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3:33:00Z</dcterms:created>
  <dc:creator>Office 12</dc:creator>
  <dc:description/>
  <cp:keywords/>
  <dc:language>en-US</dc:language>
  <cp:lastModifiedBy>invoronov</cp:lastModifiedBy>
  <cp:lastPrinted>2018-02-06T11:34:00Z</cp:lastPrinted>
  <dcterms:modified xsi:type="dcterms:W3CDTF">2018-02-09T07:41:00Z</dcterms:modified>
  <cp:revision>32</cp:revision>
  <dc:subject/>
  <dc:title>Об утверждении инструкции по делопроизводству</dc:title>
</cp:coreProperties>
</file>