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граничение полномочий  в сфере обращения с ТКО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ходы от текущего ремонта жилых помещений классифицируются как крупногабаритные отходы и подлежат вывозу региональным оператором по обращению с ТКО в рамках установленного единого тарифа на услуги по обращению с ТК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ходы, образованные при капитальном ремонте жилых помещений, не относятся к ТКО и не входят в зону ответственности регионального оператор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йствия по уборке мест погрузки ТКО - действия по подбору оброненных (просыпавшихся и пр.) при погрузке ТКО и перемещению их в мусоровоз, являются обязанностью регионального оператор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язанность по созданию и содержанию мест (площадок) накопления ТКО, не входящих в состав общего имущества собственников помещений в многоквартирном доме, несут органы местного самоуправления муниципальных образований, в границах которых расположены такие площад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ямая обязанность по организации сбора, вывоза, утилизации и переработки бытовых и промышленных отходов на территории муниципального образования возложена на органы местного самоуправления, на них лежит обязанность по ликвидации несанкционированных свалок.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5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5:00Z</dcterms:modified>
  <cp:revision>2</cp:revision>
  <dc:subject/>
  <dc:title/>
</cp:coreProperties>
</file>