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1108"/>
        <w:gridCol w:w="869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к 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города Бузулука «Центр по гражданской обороне, пожарной безопасности и чрезвычайным ситуация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 5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4-02T09:35:00Z</dcterms:modified>
  <cp:revision>11</cp:revision>
  <dc:subject/>
  <dc:title>Сведения</dc:title>
</cp:coreProperties>
</file>