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b/>
          <w:sz w:val="28"/>
          <w:szCs w:val="28"/>
        </w:rPr>
        <w:t>7 сентября 2023 года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О величине прожиточного минимума на 2024 год </w:t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Оренбургской области </w:t>
        <w:br/>
        <w:t xml:space="preserve">от 5 сентября 2023г. №884-пп «О величине прожиточного минимума в Оренбургской области на 2024 год» величина прожиточного минимума на душу населения в целом по Оренбургской области установлена в размере 13271 рубль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30:00Z</dcterms:created>
  <dc:creator>cena</dc:creator>
  <dc:description/>
  <cp:keywords/>
  <dc:language>en-US</dc:language>
  <cp:lastModifiedBy>Зинякина Инна Николаевна</cp:lastModifiedBy>
  <cp:lastPrinted>2023-09-07T10:58:00Z</cp:lastPrinted>
  <dcterms:modified xsi:type="dcterms:W3CDTF">2023-09-07T06:29:00Z</dcterms:modified>
  <cp:revision>6</cp:revision>
  <dc:subject/>
  <dc:title>За период с 13 по 20 августа 2012 года в большей степени выросли цены на кур (кроме куриных окорочков), муку пшеничную, пшено; снизились цены на морковь, картофель</dc:title>
</cp:coreProperties>
</file>