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от 13.09.2016 г. № 913 установлены ставки платы за негативное воздействие на окружающую среду и дополнительные коэффициенты к ним на 2016-2018 год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ни подлежат применению с 01.01.2016 г. и установлены за 1 тонну загрязняющих веществ, при этом ставки платы з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бросы в атмосферный воздух и сбросы в водные объекты содержат по 159 наименований веществ (и, соответственно по 159 ставок)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отходов производства и потребления по пяти видам отходов в зависимости от класса их опасности (7 ставок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тельно, что </w:t>
      </w:r>
      <w:hyperlink r:id="rId2">
        <w:r>
          <w:rPr>
            <w:rStyle w:val="InternetLink"/>
            <w:sz w:val="28"/>
            <w:szCs w:val="28"/>
          </w:rPr>
          <w:t>ставки</w:t>
        </w:r>
      </w:hyperlink>
      <w:r>
        <w:rPr>
          <w:sz w:val="28"/>
          <w:szCs w:val="28"/>
        </w:rPr>
        <w:t xml:space="preserve"> платы за негативное воздействие на окружающую среду территорий и объектов, находящихся под особой охраной, применяются с дополнительным коэффициентом 2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autoSpaceDE w:val="false"/>
        <w:spacing w:lineRule="exact" w:line="240"/>
        <w:ind w:right="-59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-593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    Р.В. Юдин</w:t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25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A3F3EA806FB49E8363CDF2DFB6A624E1E8D3FCAA5A1C47D3BC3EBE72E8544D93FD75C740322CFEf6y1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0:17:00Z</dcterms:created>
  <dc:creator>Администратор</dc:creator>
  <dc:description/>
  <cp:keywords/>
  <dc:language>en-US</dc:language>
  <cp:lastModifiedBy>Администратор</cp:lastModifiedBy>
  <dcterms:modified xsi:type="dcterms:W3CDTF">2016-09-20T08:53:00Z</dcterms:modified>
  <cp:revision>8</cp:revision>
  <dc:subject/>
  <dc:title/>
</cp:coreProperties>
</file>