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/>
      </w:pPr>
      <w:r>
        <w:rPr/>
        <w:t xml:space="preserve">жеребьевки по распределению бесплатной печатной площади между зарегистрированными кандидатами, установлению дат бесплатных публикаций и мест размещения на полосах их предвыборных агитационных материалов на выборах </w:t>
      </w:r>
      <w:r>
        <w:rPr>
          <w:bCs/>
        </w:rPr>
        <w:t>депутатов представительных органов муниципальных образований в Оренбургской области (город Бузулук),</w:t>
      </w:r>
      <w:r>
        <w:rPr/>
        <w:t xml:space="preserve"> назначенных на 13 сентября 2020 года, </w:t>
      </w:r>
    </w:p>
    <w:p>
      <w:pPr>
        <w:pStyle w:val="Normal"/>
        <w:jc w:val="center"/>
        <w:rPr/>
      </w:pPr>
      <w:r>
        <w:rPr/>
        <w:t>в газете «Российская провинция», по адресу: Оренбургская область, г. Бузулук, ул. О. Яроша, д.6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13» августа 2020 г.                                                                                                                                                                                 Начало: 11.00 ч.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бщий максимальный объем для размещения агитационных материалов – 2 полоса(ы) в неделю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азета «Российская провинц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ы выхода: 20.08.2020 г., 27.08.2020 г., 03.09.2020 г., 10.09.2020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1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1"/>
        <w:gridCol w:w="5034"/>
        <w:gridCol w:w="11"/>
        <w:gridCol w:w="2633"/>
        <w:gridCol w:w="11"/>
        <w:gridCol w:w="3260"/>
        <w:gridCol w:w="7"/>
        <w:gridCol w:w="11"/>
        <w:gridCol w:w="3758"/>
        <w:gridCol w:w="33"/>
        <w:gridCol w:w="9"/>
      </w:tblGrid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регистрированного кандид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убл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сто на полосе, </w:t>
            </w:r>
          </w:p>
          <w:p>
            <w:pPr>
              <w:pStyle w:val="Normal"/>
              <w:jc w:val="center"/>
              <w:rPr/>
            </w:pPr>
            <w:r>
              <w:rPr/>
              <w:t>условные обозначения</w:t>
            </w:r>
          </w:p>
          <w:p>
            <w:pPr>
              <w:pStyle w:val="Normal"/>
              <w:jc w:val="center"/>
              <w:rPr/>
            </w:pPr>
            <w:r>
              <w:rPr/>
              <w:t>(1, 2, 3, 4, 5..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регистрированного кандидата (его представителя), участвующего в жеребьевке, либо члена территориальной избирательной комиссии  с правом решающего голоса и дата подписания</w:t>
            </w:r>
          </w:p>
        </w:tc>
        <w:tc>
          <w:tcPr>
            <w:tcW w:w="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вдеев Сергей Анатольевич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6 полос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верин Дмитрий Александрович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гафонов Роман Владимирович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5 полос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лександров Владимир Анатольевич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6 полос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ндреев Дмитрий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5 полос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рхипова Ирина Михайловна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3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усов Владимир Алексеевич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ргман Наталья Ивановна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огомолов Евгений Владимирович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улатов Александр Сергеевич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улгаков Максим Николаевич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довин Сергей Александрович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ласова Галина Петровна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н Дмитрий Викторович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рдеева Оксана Леонидовна</w:t>
            </w:r>
          </w:p>
        </w:tc>
        <w:tc>
          <w:tcPr>
            <w:tcW w:w="2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38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рдиенко Вадим Викторович</w:t>
            </w:r>
          </w:p>
        </w:tc>
        <w:tc>
          <w:tcPr>
            <w:tcW w:w="2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38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рько Николай Иван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тева Ольга Юрье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скок Александр Михайл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их Евгений Венедикт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ва Юлия Викто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лисеева Татьяна Николае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ремеев Олег Павл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Ермакова Наталья Владими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уравлев Сергей Федо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а Ольга Викто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щенко Наталья Александ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дочкин Сергей Юрь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 Владимир Василь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лошин Дмитрий Анатоль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мышов Алексей Александ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индиченко Антон Игор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ирилличев Дмитрий Александ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ников Александр Никола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нов Максим Александ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цуркина Юлия Владими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рчагин Андрей Андре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рчагин Павел Геннадь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равчук Вячеслав Викто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приянов Андрей Анатоль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опатин Андрей Александ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лахов Павел Александ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боев Михаил Геннадь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04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зенцев Виктор Василь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38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неев Александр Владимирович</w:t>
            </w:r>
          </w:p>
        </w:tc>
        <w:tc>
          <w:tcPr>
            <w:tcW w:w="2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3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ицура Эдуард Владими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зговая Татьяна Владими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мцова Ирина Николае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 Сергей Иван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иценко Владимир Викто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 Алексей Игор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а Валентина Михайл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верко Андрей Борис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еров Геннадий Викто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еханов Артем Константин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езова Ирина Николае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ыряева Елена Сергее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вельева Наталья Николае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зонов Вячеслав Серге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лмин Алексей Александ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йлов Александр Никола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япина Светлана Василье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 Юрий Владими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бряков Александр Никола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анцер Татьяна Александ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хнов Михаил Антон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евич Олег Олег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а Светлана Александ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абибуллин Олег Ахнаф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удяков Виталий Викто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ыбалов Михаил Серге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ыцарев Евгений Владимир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ян Жора Михаемо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орсткина Анна Александро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 сентября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убин Александр Анатольевич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5056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Щавелева Наталья Николаевна</w:t>
            </w:r>
          </w:p>
        </w:tc>
        <w:tc>
          <w:tcPr>
            <w:tcW w:w="264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 августа</w:t>
            </w:r>
          </w:p>
        </w:tc>
        <w:tc>
          <w:tcPr>
            <w:tcW w:w="327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 полоса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38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rPr/>
      </w:pPr>
      <w:r>
        <w:rPr/>
        <w:t>Представитель(и) государственного периодического печатного издания:</w:t>
      </w:r>
    </w:p>
    <w:p>
      <w:pPr>
        <w:pStyle w:val="Normal"/>
        <w:ind w:left="-142" w:hanging="0"/>
        <w:rPr/>
      </w:pPr>
      <w:r>
        <w:rPr/>
        <w:t>«13»августа 2020 г.   _____________________ /Толмачева Н.А/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одпись                       Фамилия, инициалы</w:t>
      </w:r>
    </w:p>
    <w:p>
      <w:pPr>
        <w:pStyle w:val="Normal"/>
        <w:ind w:left="-142" w:hanging="0"/>
        <w:rPr/>
      </w:pPr>
      <w:r>
        <w:rPr/>
        <w:t>«13»августа 2020 г.   _____________________ /Семенова О. Н./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одпись                      Фамилия, инициалы</w:t>
      </w:r>
    </w:p>
    <w:p>
      <w:pPr>
        <w:pStyle w:val="Normal"/>
        <w:ind w:left="-142" w:hanging="0"/>
        <w:rPr/>
      </w:pPr>
      <w:r>
        <w:rPr/>
        <w:t>Член(ы) Территориальной избирательной комиссии: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«13»августа 2020 г.   _____________________ /Волгина Е. В./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одпись                      Фамилия, инициалы</w:t>
      </w:r>
    </w:p>
    <w:p>
      <w:pPr>
        <w:pStyle w:val="Normal"/>
        <w:ind w:left="-142" w:hanging="0"/>
        <w:rPr/>
      </w:pPr>
      <w:r>
        <w:rPr/>
        <w:t>«13»августа 2020 г.   _____________________ /________________________/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дпись                      Фамилия, инициалы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567" w:gutter="0" w:header="426" w:top="702" w:footer="709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полтора 14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56:00Z</dcterms:created>
  <dc:creator>777</dc:creator>
  <dc:description/>
  <dc:language>en-US</dc:language>
  <cp:lastModifiedBy>Ольга Н. Глебова</cp:lastModifiedBy>
  <cp:lastPrinted>2020-08-13T13:15:00Z</cp:lastPrinted>
  <dcterms:modified xsi:type="dcterms:W3CDTF">2020-08-24T03:56:00Z</dcterms:modified>
  <cp:revision>2</cp:revision>
  <dc:subject/>
  <dc:title>Протокол</dc:title>
</cp:coreProperties>
</file>