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58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18" r="-2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0.12.2019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2138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41960</wp:posOffset>
                      </wp:positionV>
                      <wp:extent cx="254635" cy="3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2pt;margin-top:31.8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145</wp:posOffset>
                      </wp:positionV>
                      <wp:extent cx="381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3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3810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 на основании статей 7, 30, пункта 5 статьи 40, статьи 43 Устава города Бузулука, постановлением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 и в целях обеспечения безопасности населения города  Бузулука в период Новогодних и Рождественских  праздников 2019/2020 года,  православного праздника «Крещение Господне»:</w:t>
      </w:r>
    </w:p>
    <w:p>
      <w:pPr>
        <w:pStyle w:val="24"/>
        <w:shd w:fill="auto" w:val="clear"/>
        <w:tabs>
          <w:tab w:val="clear" w:pos="720"/>
          <w:tab w:val="left" w:pos="675" w:leader="none"/>
        </w:tabs>
        <w:spacing w:lineRule="exact" w:line="317" w:before="0" w:after="0"/>
        <w:ind w:left="-142" w:right="0" w:firstLine="142"/>
        <w:jc w:val="both"/>
        <w:rPr/>
      </w:pPr>
      <w:r>
        <w:rPr>
          <w:sz w:val="28"/>
          <w:szCs w:val="28"/>
        </w:rPr>
        <w:tab/>
        <w:t xml:space="preserve">1. Ввести режим повышенной готовности на территории муниципального образования город Бузулук Оренбургской области </w:t>
      </w:r>
      <w:r>
        <w:rPr>
          <w:sz w:val="28"/>
          <w:szCs w:val="28"/>
          <w:lang w:val="ru-RU"/>
        </w:rPr>
        <w:t>с 31 декабря 2019 года по 21 января 2020 года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-142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2. Определить перечень мероприятий, проводимых  Бузулукским муниципальным звеном Оренбургской территориальной подсистемы единой государственной системы  предупреждения и ликвидации чрезвычайных ситуаций (далее - БМЗ ОТП РСЧС):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-142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1. 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-142" w:right="0" w:firstLine="142"/>
        <w:jc w:val="both"/>
        <w:rPr/>
      </w:pPr>
      <w:r>
        <w:rPr>
          <w:rFonts w:eastAsia="Calibri"/>
          <w:sz w:val="28"/>
          <w:szCs w:val="28"/>
          <w:lang w:val="ru-RU"/>
        </w:rPr>
        <w:tab/>
        <w:t>2.2. Непрерывный сбор, обработка и передача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рганизовать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беспечить готовность сил и средств, которые могут быть задействованы при возникновении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ровести инструктаж должностных лиц и дежурного персонала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-142" w:right="0" w:firstLine="922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и подлежит  опубликованию на правовом интернет-портале Бузулука БУЗУЛУК-ПРАВО. РФ и размещению на официальном сайте администрации города Бузулука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 xml:space="preserve">.бузулук.рф. </w:t>
      </w:r>
    </w:p>
    <w:p>
      <w:pPr>
        <w:pStyle w:val="Normal"/>
        <w:ind w:left="-142" w:firstLine="14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      С.А. Салм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14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Управлению по информационной политике администрации города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жилищно-коммунального хозяйства и транспорта администрации город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образования администрации города, Управлению по культуре, спорту и молодежной политике администрации города</w:t>
      </w:r>
      <w:r>
        <w:rPr>
          <w:rFonts w:cs="Times New Roman" w:ascii="Times New Roman" w:hAnsi="Times New Roman"/>
          <w:sz w:val="28"/>
          <w:szCs w:val="28"/>
        </w:rPr>
        <w:t>,  отделу по делам гражданской обороны, пожарной безопасности и чрезвычайным ситуациям администрации города, муниципальному казенному учреждению г. Бузулука «Центр по гражданской обороны, пожарной безопасности и чрезвычайным ситуациям»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07:00Z</dcterms:created>
  <dc:creator>Office 12</dc:creator>
  <dc:description/>
  <dc:language>en-US</dc:language>
  <cp:lastModifiedBy>Ольга Н. Глебова</cp:lastModifiedBy>
  <cp:lastPrinted>2019-12-31T12:19:00Z</cp:lastPrinted>
  <dcterms:modified xsi:type="dcterms:W3CDTF">2019-12-31T11:07:00Z</dcterms:modified>
  <cp:revision>2</cp:revision>
  <dc:subject/>
  <dc:title>Об утверждении инструкции по делопроизводству</dc:title>
</cp:coreProperties>
</file>