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к решению </w:t>
      </w:r>
    </w:p>
    <w:p>
      <w:pPr>
        <w:pStyle w:val="Style31"/>
        <w:widowControl/>
        <w:ind w:firstLine="567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ского Совета депутатов </w:t>
      </w:r>
    </w:p>
    <w:p>
      <w:pPr>
        <w:pStyle w:val="Style31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«      »              2024г</w:t>
      </w:r>
      <w:r>
        <w:rPr>
          <w:sz w:val="28"/>
          <w:szCs w:val="28"/>
        </w:rPr>
        <w:t xml:space="preserve">. №____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 города Бузулука в 202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жегодный отчет о деятельности Контрольно-счетной палаты города Бузулука за 2023 год представляется в  городской Совет депутатов (далее по тексту - Совет депутатов) в соответствии с требованиями части 2 статьи 19 Федерального закона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</w:t>
      </w:r>
      <w:r>
        <w:rPr>
          <w:color w:val="000000"/>
          <w:sz w:val="28"/>
          <w:szCs w:val="28"/>
        </w:rPr>
        <w:t>статьи 21</w:t>
      </w:r>
      <w:r>
        <w:rPr>
          <w:sz w:val="28"/>
          <w:szCs w:val="28"/>
        </w:rPr>
        <w:t xml:space="preserve"> Положения   о Контрольно-счетной палате города Бузулука, утвержденного решением Совета депутатов от </w:t>
      </w:r>
      <w:r>
        <w:rPr>
          <w:color w:val="000000"/>
          <w:sz w:val="28"/>
          <w:szCs w:val="28"/>
        </w:rPr>
        <w:t>11.11.2021 № 129</w:t>
      </w:r>
      <w:r>
        <w:rPr>
          <w:sz w:val="28"/>
          <w:szCs w:val="28"/>
        </w:rPr>
        <w:t xml:space="preserve"> (далее - Положение о Контрольно - счетной палате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тчете отражена деятельность Контрольно-счетной палаты  города Бузулука по реализации полномочий, определенных законодательство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но - счетная палата  города Бузулука (далее - Контрольно - счетная палата) является постоянно действующим органом внешнего муниципального финансового контроля, образована представительным органом муниципального образования и ему подотчетна. С момента создания Контрольно – счетная палата наделена правами юридического лица, обладает организационной и функциональной независимостью и осуществляет свою деятельность самостоятельно. Принципами ее деятельности являются законность, объективность, эффективность, независимость и гласность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Контрольно - счетной палаты является организация и осуществление внешнего муниципального финансового контроля  в городе Бузулук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шний муниципальный финансовый контроль осуществляется в форме контрольных и экспертно - аналитических мероприятий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работы Контрольно-счетной палаты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обеспечения надлежащего контроля,  деятельность Контрольно – счетной палаты проводилась в соответствии с планом работы Контрольно – счетной палаты города Бузулука на 2023 год, утвержденным распоряжением  председателя  Контрольно – счетной  палаты  от 26.12.202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/16-р «О плане работы Контрольно – счетной палаты города Бузулука на 2023 год», с учетом вносимых изме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 – счетной палаты на 2023 год по направлениям деятельности внешнего муниципального финансового контроля выполнен.</w:t>
      </w:r>
    </w:p>
    <w:p>
      <w:pPr>
        <w:pStyle w:val="Default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оритетной формой работы Контрольно – счетной палаты в отчетном периоде являлось проведение экспертно-аналитических мероприятий</w:t>
      </w:r>
      <w:r>
        <w:rPr>
          <w:sz w:val="28"/>
          <w:szCs w:val="28"/>
        </w:rPr>
        <w:t>, важнейшим направлением в 2023 году определено проведение предварительного, текущего и последующего контроля за формированием и исполнением бюджета муниципального образования.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но – аналитические мероприятия в 2023 году были направлены на обеспечение единой системы контроля формирования и исполнения бюджета города Бузул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проектов муниципальных правовых актов можно условно разделить  на 2 ви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экспертиза проектов решений  городского Совета  о бюджете муниципального образования и о внесении изменений и дополнений в него, в том числе исследование  данных об исполнении бюджета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экспертиза проектов решений городского Совета  в части исполнения расходных обязательств муниципального образов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ходе осуществления экспертно-аналитической деятельности в 2023 году Контрольно – счетной палатой проведено 15 экспертно-аналитических мероприятий, в части которых подготовлены заключения, из них: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4 заключений на проекты решений городского Совета депутатов о внесении изменений в бюджет города Бузулука на 2023 год и плановый период 2024 и 2025 годов;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- 1 заключение на проект решения о бюджете города Бузулука на 2024 год и плановый период 2025 и 2026 годов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1 заключение на внешнюю проверку годового отчета об исполнении бюджета города Бузулука за 2022 год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6 заключений</w:t>
      </w:r>
      <w:r>
        <w:rPr>
          <w:rFonts w:eastAsia="Calibri"/>
          <w:color w:val="000000"/>
          <w:sz w:val="28"/>
          <w:szCs w:val="28"/>
        </w:rPr>
        <w:t xml:space="preserve"> по внешней проверке годовой бюджетной отчетности за 2022 год </w:t>
      </w:r>
      <w:r>
        <w:rPr>
          <w:rFonts w:eastAsia="Calibri"/>
          <w:sz w:val="28"/>
          <w:szCs w:val="28"/>
        </w:rPr>
        <w:t xml:space="preserve">главных распорядителей бюджетных средств  во исполнение требований Бюджетного кодекса Российской Федерации, Положения о бюджетном процессе в городе Бузулуке;                                                                    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3 оперативных отчета по исполнению бюджета города Бузулука за первый квартал, 1 полугодие и 9 месяцев 2023 год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57 Бюджетного кодекса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</w:t>
      </w:r>
      <w:r>
        <w:rPr>
          <w:color w:val="000000"/>
          <w:sz w:val="28"/>
          <w:szCs w:val="28"/>
        </w:rPr>
        <w:t>от 27.12.2011 №209</w:t>
      </w:r>
      <w:r>
        <w:rPr>
          <w:sz w:val="28"/>
          <w:szCs w:val="28"/>
        </w:rPr>
        <w:t xml:space="preserve"> «Об утверждении Положения «О бюджетном процессе в городе Бузулуке» и иными правовыми актами, в рамках предварительного контроля  Контрольно - счетной палатой проведена финансово – экономическая экспертиза и подготовлено заключение на проект решения Совета депутатов «О бюджете города  Бузулука на 2024 год и на плановый период 2025 и 2026 годов». Заключение содержит экспертную оценку проекта реш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роведении экспертизы Контрольно-счетной палатой рассматривались вопросы соответствия проекта решения Совета депутатов «О бюджете  города Бузулука на 2024 и на плановый период 2025 и 2026 годов» требованиям бюджетного законодательства. </w:t>
      </w:r>
    </w:p>
    <w:p>
      <w:pPr>
        <w:pStyle w:val="Default14Calibri"/>
        <w:ind w:firstLine="851"/>
        <w:jc w:val="both"/>
        <w:rPr>
          <w:rFonts w:ascii="Arabic Typesetting" w:hAnsi="Arabic Typesetting" w:cs="Arabic Typesetting"/>
        </w:rPr>
      </w:pPr>
      <w:r>
        <w:rPr>
          <w:rFonts w:cs="Times New Roman" w:ascii="Times New Roman" w:hAnsi="Times New Roman"/>
        </w:rPr>
        <w:t>В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заключении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оект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решения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Контрольно</w:t>
      </w:r>
      <w:r>
        <w:rPr>
          <w:rFonts w:cs="Arabic Typesetting" w:ascii="Arabic Typesetting" w:hAnsi="Arabic Typesetting"/>
        </w:rPr>
        <w:t>-</w:t>
      </w:r>
      <w:r>
        <w:rPr>
          <w:rFonts w:cs="Times New Roman" w:ascii="Times New Roman" w:hAnsi="Times New Roman"/>
        </w:rPr>
        <w:t>счетно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алато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оведен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анализ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доходно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расходно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части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оекта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бюджета,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дефицита (профицита)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бюджета,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долга.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Сделаны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выводы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внесены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соответствующие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но – счетной палатой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 проведена внешняя проверка  отчета об исполнении бюджета за 2022 год, в заключении по итогам проведенной  проверки отчета отражены следующие основные выводы: годовой отчет об исполнении местного бюджета  в целом соответствует бюджетной отчетности главных администраторов бюджетных средств, фактов недостоверного отражения показателей не установлено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им   из   направлений   экспертно – аналитической    деятельности Контрольно – счетной палаты в 2023 году являлась  экспертиза и  подготовка заключений на внесение изменений в бюджет города Бузулу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ой  задачей  проводимой в 2023 году финансовой экспертизы, как и в прошлые годы, являлось установление соответствия проектов действующему законодательству и определение обоснованности вносимых изменений в бюджет гор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ечение 2023 года изменения и дополнения в бюджет г. Бузулука  вносились 4 раза и были связаны с корректировкой планируемых налоговых и неналоговых поступлений с учетом уровня их фактической собираемости, корректировками объемов безвозмездных поступлений от других бюджетов бюджетной системы РФ, отразившимися на основных показателях бюджета города Бузулука, а также перераспределением бюджетных ассигнований. 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2023 году Контрольно–счетной палатой города Бузулука было проведено  4 контрольных мероприятия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«Проверка целевого использования бюджетных средств, направленных в 2022 году на капитальный ремонт здания МБУ ДО </w:t>
      </w:r>
      <w:r>
        <w:rPr>
          <w:sz w:val="28"/>
          <w:szCs w:val="28"/>
        </w:rPr>
        <w:t xml:space="preserve"> г.Бузулука «ДШИ» в рамках национального проекта «Культура» и регионального проекта «Культурная среда». Данное мероприятие проведено параллельно со Счетной палатой Оренбургской области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веряемом периоде бюджетные ассигнования на капитальный ремонт здания   в  сумме 29 млн. 155тыс. 200 рублей,  исполнены МБУ ДО г.Бузулука «ДШИ» в полном объем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val="en-US" w:eastAsia="ar-SA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en-US" w:eastAsia="ar-SA"/>
        </w:rPr>
        <w:t>2.</w:t>
      </w:r>
      <w:r>
        <w:rPr>
          <w:rFonts w:eastAsia="Calibri" w:cs="Calibri" w:ascii="Calibri" w:hAnsi="Calibri"/>
          <w:color w:val="000000"/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val="en-US" w:eastAsia="ar-SA"/>
        </w:rPr>
        <w:t>«Проверка целевого и эффективного использования бюджетных средств направленных на реализацию национального проекта «Жилье и городская среда», регионального проекта «Формирование комфортной городской среды в Оренбургской области» на благоустройство аллеи «Дружба» в городе Бузулук (2 этап)».</w:t>
      </w:r>
      <w:r>
        <w:rPr>
          <w:sz w:val="28"/>
          <w:szCs w:val="28"/>
          <w:lang w:eastAsia="ar-SA"/>
        </w:rPr>
        <w:t xml:space="preserve"> Данное мероприятие проведено совместно с Бузулукской межрайонной прокуратурой.</w:t>
      </w:r>
      <w:r>
        <w:rPr>
          <w:rFonts w:eastAsia="Calibri"/>
          <w:sz w:val="28"/>
          <w:szCs w:val="28"/>
          <w:lang w:val="en-US"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>В</w:t>
      </w:r>
      <w:r>
        <w:rPr>
          <w:rFonts w:eastAsia="Calibri"/>
          <w:sz w:val="28"/>
          <w:szCs w:val="28"/>
          <w:lang w:val="en-US" w:eastAsia="ar-SA"/>
        </w:rPr>
        <w:t xml:space="preserve"> проверяемом периоде </w:t>
      </w:r>
      <w:r>
        <w:rPr>
          <w:rFonts w:eastAsia="Calibri"/>
          <w:color w:val="222222"/>
          <w:sz w:val="28"/>
          <w:szCs w:val="28"/>
          <w:lang w:val="en-US" w:eastAsia="ar-SA"/>
        </w:rPr>
        <w:t xml:space="preserve">в рамках реализации мероприятий </w:t>
      </w:r>
      <w:r>
        <w:rPr>
          <w:rFonts w:eastAsia="Calibri"/>
          <w:color w:val="222222"/>
          <w:sz w:val="28"/>
          <w:szCs w:val="28"/>
          <w:lang w:eastAsia="ar-SA"/>
        </w:rPr>
        <w:t xml:space="preserve">национального </w:t>
      </w:r>
      <w:r>
        <w:rPr>
          <w:rFonts w:eastAsia="Calibri"/>
          <w:sz w:val="28"/>
          <w:szCs w:val="28"/>
          <w:lang w:val="en-US" w:eastAsia="ar-SA"/>
        </w:rPr>
        <w:t xml:space="preserve"> проекта </w:t>
      </w:r>
      <w:r>
        <w:rPr>
          <w:rFonts w:eastAsia="Calibri"/>
          <w:sz w:val="28"/>
          <w:szCs w:val="28"/>
          <w:lang w:eastAsia="ar-SA"/>
        </w:rPr>
        <w:t xml:space="preserve"> по благоустройству общественной территории – Аллея «Дружба» (2 этап) была предоставлена субсидия в сумме 31млн. 257 тыс</w:t>
      </w:r>
      <w:r>
        <w:rPr>
          <w:rFonts w:eastAsia="Calibri"/>
          <w:sz w:val="28"/>
          <w:szCs w:val="28"/>
          <w:lang w:val="en-US" w:eastAsia="ar-SA"/>
        </w:rPr>
        <w:t>.</w:t>
      </w:r>
      <w:r>
        <w:rPr>
          <w:rFonts w:eastAsia="Calibri"/>
          <w:sz w:val="28"/>
          <w:szCs w:val="28"/>
          <w:lang w:eastAsia="ar-SA"/>
        </w:rPr>
        <w:t xml:space="preserve"> рублей., исполнены в полном объеме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  «</w:t>
      </w:r>
      <w:r>
        <w:rPr>
          <w:sz w:val="28"/>
          <w:szCs w:val="28"/>
        </w:rPr>
        <w:t xml:space="preserve">Проверка целевого использования бюджетных средств направленных в 2022 году на текущий ремонт МДОБУ «Детский сад №20 комбинированного вида». </w:t>
      </w:r>
      <w:r>
        <w:rPr>
          <w:rFonts w:eastAsia="Calibri"/>
          <w:sz w:val="28"/>
          <w:szCs w:val="28"/>
          <w:lang w:eastAsia="ar-SA"/>
        </w:rPr>
        <w:t>Сумма денежных средств на ремонт данного мероприятия составила 9млн.822тыс.400рублей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en-US" w:eastAsia="ar-SA"/>
        </w:rPr>
      </w:pPr>
      <w:r>
        <w:rPr>
          <w:rFonts w:eastAsia="Calibri"/>
          <w:sz w:val="28"/>
          <w:szCs w:val="28"/>
          <w:lang w:eastAsia="ar-SA"/>
        </w:rPr>
        <w:t>4</w:t>
      </w:r>
      <w:r>
        <w:rPr>
          <w:rFonts w:eastAsia="Calibri"/>
          <w:sz w:val="28"/>
          <w:szCs w:val="28"/>
          <w:lang w:val="en-US" w:eastAsia="ar-SA"/>
        </w:rPr>
        <w:t>. «Проверка целевого использования бюджетных средств направленных в 2023 году на текущий ремонт МОАУ «СОШ №10 имени Героя Советского Союза Федора Константиновича Ассеева»</w:t>
      </w:r>
      <w:r>
        <w:rPr>
          <w:rFonts w:eastAsia="Calibri"/>
          <w:sz w:val="28"/>
          <w:szCs w:val="28"/>
          <w:lang w:eastAsia="ar-SA"/>
        </w:rPr>
        <w:t>, в рамках реализации регионального проекта «Успех каждого ребенка». Сумма денежных средств на ремонт данного мероприятия составила 2млн.769тыс.600рублей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ar-SA"/>
        </w:rPr>
      </w:pPr>
      <w:r>
        <w:rPr>
          <w:rFonts w:eastAsia="Calibri"/>
          <w:sz w:val="28"/>
          <w:szCs w:val="28"/>
          <w:lang w:val="en-US"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  </w:t>
      </w:r>
      <w:r>
        <w:rPr>
          <w:rFonts w:eastAsia="Calibri"/>
          <w:sz w:val="28"/>
          <w:szCs w:val="28"/>
          <w:lang w:eastAsia="ar-SA"/>
        </w:rPr>
        <w:t>Из вышеперечисленных проводимых контрольных мероприятий в рамках реализаций национальных и региональных проектов признаков нецелевого использования денежных средств и коррупционных арушений не выявлено.</w:t>
      </w:r>
      <w:r>
        <w:rPr>
          <w:rFonts w:eastAsia="Calibri"/>
          <w:sz w:val="28"/>
          <w:szCs w:val="28"/>
          <w:lang w:val="en-US" w:eastAsia="ar-SA"/>
        </w:rPr>
        <w:t xml:space="preserve"> Выявленные в ходе проверки  нарушения и замечания связаны с несоблюдением условий контракта, требований федерального законодательства по бухгалтерскому учету и отчетности, о контрактной системе в сфере закупок, Градостроительного кодекса</w:t>
      </w:r>
      <w:r>
        <w:rPr>
          <w:rFonts w:eastAsia="Calibri"/>
          <w:sz w:val="28"/>
          <w:szCs w:val="28"/>
          <w:lang w:eastAsia="ar-SA"/>
        </w:rPr>
        <w:t xml:space="preserve"> Российской Федерации. Информация по результатам мероприятий направлена главе города и в городской Совет депутатов.</w:t>
      </w:r>
    </w:p>
    <w:p>
      <w:pPr>
        <w:pStyle w:val="Normal"/>
        <w:tabs>
          <w:tab w:val="clear" w:pos="708"/>
          <w:tab w:val="left" w:pos="223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контрольных мероприятий составлено: 4 акта, 4 представления об устранении нарушений и 2 предписания о не предоставлении в сроки документов для провер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проведения контрольных мероприятий нецелевого и неэффективного использования  бюджетных средств не установле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существлении контрольной деятельности в 2023 году Контрольно-счетной палатой в</w:t>
      </w:r>
      <w:r>
        <w:rPr>
          <w:iCs/>
          <w:sz w:val="28"/>
          <w:szCs w:val="28"/>
        </w:rPr>
        <w:t xml:space="preserve"> обязательном порядке в программы проверок включались вопросы ведения бухгалтерского (бюджетного) учета, </w:t>
      </w:r>
      <w:r>
        <w:rPr>
          <w:sz w:val="28"/>
          <w:szCs w:val="28"/>
        </w:rPr>
        <w:t xml:space="preserve">достоверности бухгалтерской (бюджетной) отчетности. </w:t>
      </w:r>
      <w:r>
        <w:rPr>
          <w:rFonts w:eastAsia="Calibri"/>
          <w:sz w:val="28"/>
          <w:szCs w:val="28"/>
        </w:rPr>
        <w:t>К выявленным нарушениям и недостаткам в ходе контрольных мероприятий относятся невыполнение отдельных требований  положений бухгалтерского учета, нарушения в сфере управления и распоряжения муниципальной собственностью, нарушение условий заключенных муниципальных  контрактов (в части сроков испол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ные недостатки и нарушения устранялись в срок, установленный представлениями. Информация об устранении выявленных нарушений представлена в адрес Контрольно – счетной палаты в установленные сро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непрерывно происходящий процесс преобразования теории и практики бухгалтерского (бюджетного) учета становится дополнительным риском допущения нарушений в данной сфере. Постоянное реформирование системы бухгалтерского учета и отчетности требует высокого уровня квалификации бухгалтерских кадров и дополнительного времени на своевременное отслеживание, изучение и внедрение нововведений в практику. Нередко причиной допускаемых ошибок является и невнимательност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оме того, исходя из результатов контрольной деятельности Контрольно-счетной палаты,  можно сделать вывод, что основной  причиной серьезных нарушений является несоблюдение элементарных правил бухгалтерского учета, устанавливающих обязательность оформления первичных документов и применения хронологической последовательности в учете. В частности, в 2023 году неоднократно выявлялись случаи, когда основой такого нарушения, как искажение бухгалтерской отчетности,  являлось </w:t>
      </w:r>
      <w:r>
        <w:rPr>
          <w:rFonts w:eastAsia="Calibri"/>
          <w:sz w:val="28"/>
          <w:szCs w:val="28"/>
        </w:rPr>
        <w:t>несоблюдение требований к оформлению первичными учетными документами фактов хозяйственной жизни, а также</w:t>
      </w:r>
      <w:r>
        <w:rPr>
          <w:rFonts w:eastAsia="Calibri"/>
          <w:sz w:val="28"/>
          <w:szCs w:val="28"/>
          <w:lang w:eastAsia="en-US"/>
        </w:rPr>
        <w:t xml:space="preserve"> несвоевременное их отражение в регистрах бухгалтер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Сведения об итогах контрольных и экспертно-аналитических мероприятий представлялись в Совет депутатов города Бузулука, главе  города, в адрес объектов контроля, в Бузулукскую межрайонную прокуратуру. 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кольку одним из принципов деятельности контрольного органа является гласность, в 2023 году в рамках реализации информационной деятельности Контрольно- счетной палатой обеспечивалось размещение на официальном сайте муниципального образования город Бузулук Оренбургской области (</w:t>
      </w:r>
      <w:r>
        <w:rPr>
          <w:rFonts w:eastAsia="Calibri"/>
          <w:sz w:val="28"/>
          <w:szCs w:val="28"/>
          <w:lang w:val="en-US" w:eastAsia="en-US"/>
        </w:rPr>
        <w:t>https</w:t>
      </w:r>
      <w:r>
        <w:rPr>
          <w:rFonts w:eastAsia="Calibri"/>
          <w:sz w:val="28"/>
          <w:szCs w:val="28"/>
          <w:lang w:eastAsia="en-US"/>
        </w:rPr>
        <w:t>./buzuluk.orb.ru),  сведений о деятельности  Контрольно – счетной палаты, а именно: о результатах проведенных контрольных и экспертно-аналитических мероприятий, план работы, отчетность Контрольно -  счетной палаты. Информация, размещенная на сайте, поддерживалась в актуальной редакции и постоянно обновлялась.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е корруп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остается работа по противодействию коррупции. Своевременное информирование главы города Бузулука и депутатов городского Совета депутатов, широких масс общественности об итогах работы Контрольно-счетной палаты по законному и эффективному использованию бюджетных средств и муниципальной собственности является важным элементом борьбы с коррупцией и её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ых и экспертно-аналитических мероприятий  Контрольно-счетной палатой уделялось внимание выявлению коррупциогенных признаков (рисков) в деятельности проверяемых организаций, а так же в представленных на экспертизу проектах документов.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муниципальных нормативных правовых актов проводилась с учетом 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и на основании стандарта «Осуществление мер противодействия коррупции в рамках проведения контрольных и экспертно-аналитических мероприятий» (далее – Стандарт) разработанного с учетом требований Федерального закона от 25.12.2008 № 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с учетом изменений и дополнений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в 2023 году принимал участие в работе постоянно действующей Комиссии по противодействию коррупции на территории города Бузулука, на заседании которой обсуждались результаты работы правоохранительных и контролирующих органов в сфере противодействия коррупции, проблемы взаимодействия при выявлении и пресечении фактов коррупционных проявлен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 так же в заседаниях межведомственных рабочих групп при  Бузулукской межрайонной прокуратуре: по соблюдению законодательства по противодействию коррупции, в сфере ЖКХ на территории города Бузулука.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информационные мероприятия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тчетного года председатель  Контрольно – счетной палаты принимала участие в заседаниях Совета депутатов  города Бузулука и заседаниях постоянных комиссий Совета депутатов,</w:t>
      </w:r>
      <w:r>
        <w:rPr>
          <w:rFonts w:eastAsia="Calibri"/>
          <w:bCs/>
          <w:sz w:val="28"/>
          <w:szCs w:val="28"/>
          <w:lang w:eastAsia="en-US"/>
        </w:rPr>
        <w:t xml:space="preserve">  принимала участие в заседаниях</w:t>
      </w:r>
      <w:r>
        <w:rPr>
          <w:rFonts w:eastAsia="Calibri"/>
          <w:sz w:val="28"/>
          <w:szCs w:val="28"/>
          <w:lang w:eastAsia="en-US"/>
        </w:rPr>
        <w:t xml:space="preserve"> Совета контрольно-счетных органов Оренбургской области при Счетной палате Оренбургской области в формате видеоконферен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заседаниях межведомственных рабочих групп в Бузулукской межрайонной прокуратуре: по соблюдению законодательства при реализации национальных проектов на территории города Бузулука и Бузулукского района, </w:t>
      </w:r>
      <w:r>
        <w:rPr>
          <w:rFonts w:eastAsia="Calibri"/>
          <w:sz w:val="28"/>
          <w:szCs w:val="28"/>
          <w:lang w:eastAsia="en-US"/>
        </w:rPr>
        <w:t xml:space="preserve">в семинаре по вопросам заполнения справки о доходах за 2023 год.   Аудитор Контрольно-счетной палаты проходила курсы повышения квалификации в </w:t>
      </w:r>
      <w:r>
        <w:rPr>
          <w:sz w:val="28"/>
          <w:szCs w:val="28"/>
        </w:rPr>
        <w:t>Федеральном государственном бюджетном образовательном учреждение высшего образования «Новосибирский государственный университет экономики и управления «НИНХ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председатель Контрольно-счетной палаты города Бузулука награждена за плодотворное сотрудничество в рамках деятельности Совета контрольно-счетных органов Оренбургской области при Счетной палате Оренбургской области, а также активное участие в проведении совместных и параллельных контрольных и экспертно-аналитических мероприятий, благодарственным письмом председателя Счетной палаты Оренбургской области. Аудитор, награждена за плодотворную работу, активное участие в решении вопросов местного значения благодарственным письмом Губернатора – председателя Правительства Оренбургской области, а также благодарностью Председателя Союза муниципальных контрольно-счетных органов за оказание содействия в становлении, развитии и укреплении внешнего финансового контроля в муниципальных образованиях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 в предыдущие годы, значительное внимание уделялось осуществлению контроля за формированием и исполнением бюджета, подготовке заключений и оперативных отчетов, осуществлению контроля за реализацией наиболее значимых направлений социально-экономического развития города Бузулука.      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формация о деятельности Контрольно – счетной палаты  размещается на официальном сайте администрации города Бузулука Оренбургской области   (</w:t>
      </w:r>
      <w:r>
        <w:rPr>
          <w:rFonts w:eastAsia="Calibri"/>
          <w:sz w:val="28"/>
          <w:szCs w:val="28"/>
          <w:lang w:val="en-US" w:eastAsia="en-US"/>
        </w:rPr>
        <w:t>https</w:t>
      </w:r>
      <w:r>
        <w:rPr>
          <w:rFonts w:eastAsia="Calibri"/>
          <w:sz w:val="28"/>
          <w:szCs w:val="28"/>
          <w:lang w:eastAsia="en-US"/>
        </w:rPr>
        <w:t>./buzuluk.orb.ru.</w:t>
      </w:r>
      <w:r>
        <w:rPr>
          <w:sz w:val="28"/>
          <w:szCs w:val="28"/>
        </w:rPr>
        <w:t>) в разделе Контрольно-счетная палата города Бузулук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2024 году Контрольно – счетная палата продолжит работу по основным направлениям своей деятельности, определенным бюджетным законодательством, в рамках которой будет осуществляться комплекс мероприятий по контролю исполнения бюджета города Бузулука, в т.ч. выявлению резервов пополнения доходной части бюджета и оптимизации его расходной част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должить работу по взаимодействию и дальнейшему развитию сотрудничества по вопросам совершенствования муниципального финансового контроля, взаимного обмена информацией и опытом со Счетной палатой Оренбургской области, Союзом муниципальных контрольно-счетных органов и контрольно-счетными органами других муниципальных образований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перспективы деятельности Контрольно-счетной палаты города Бузулука  на 2024 год</w:t>
      </w: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 Контрольно-счетной палаты на очередной год не изменились, они определены в соответствии с полномочиями по внешнему муниципальному финансовому контролю, установленными Федеральным законом от 07.02.2011 № 6-ФЗ с учетом изменений и дополнен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целей, задач и приоритетных направлений социально-экономического развития города Бузулука, на ближайшую перспективу, деятельность Контрольно-счетной палаты в 2023 году будет сконцентрирована на реализацию следующих актуальных направлени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вышение эффективности и качества контрольных и экспертно-аналитических мероприятий, использование новых форм и методов контроля и анализа, в том числе дальнейшее внедрение аудита эффективности использования муниципальных ресурсов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ализация полномочий по подготовке предложений, направленных на совершенствование бюджетного процесса, проведению оценки эффективности предоставления налоговых и иных льгот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ршенствование нормативной правовой базы, методологического обеспечения деятельности Контрольно-счетной палаты, путем разработки методик и стандартов внешнего муниципального контрол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частие в пределах полномочий в работе межведомственных, консультационных, совещательных органов и в мероприятиях, направленных на противодействие корруп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должение работы по развитию и углублению сотрудничества, взаимодействию по вопросам совершенствования финансового контроля и взаимного обмена информацией с органами местного самоуправления и правоохранительными органам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жнейшее направление работы в 2024 году – проведение контрольных и экспертно-аналитических мероприятий, результаты которых позволят оценить степень реализации стратегических целей и приоритетов муниципального образования, определенных Президентом Российской Федерации и Федеральным Собранием Российской Федерации федеральным органам исполнительной вла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и в предыдущие годы, в 2024 году при проведении мероприятий внешнего муниципального финансового контроля, особое внимание Контрольно - счетной палаты будет направлено на выявление и предотвращение фактов неэффективного и нерезультативного использования бюджетных средств и муниципального имущест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ой задачей на перспективу остается обеспечение и дальнейшее развитие единой системы внешнего муниципального финансового контроля за формированием и использованием средств бюджета города Бузулука и муниципального имущества, а также повышение эффективности деятельности Контрольно – счетной палаты города Бузулу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abic Typesetting">
    <w:charset w:val="00"/>
    <w:family w:val="script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8"/>
      <w:szCs w:val="22"/>
    </w:rPr>
  </w:style>
  <w:style w:type="paragraph" w:styleId="Style17">
    <w:name w:val="Без интервала"/>
    <w:basedOn w:val="Normal"/>
    <w:qFormat/>
    <w:pPr>
      <w:tabs>
        <w:tab w:val="clear" w:pos="708"/>
        <w:tab w:val="left" w:pos="709" w:leader="none"/>
      </w:tabs>
      <w:autoSpaceDE w:val="false"/>
      <w:jc w:val="both"/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StarSymbol;Times New Roman"/>
      <w:color w:val="000000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6">
    <w:name w:val="Знак 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4Calibri">
    <w:name w:val="Default + 14 тп + Calibri"/>
    <w:basedOn w:val="Normal"/>
    <w:qFormat/>
    <w:pPr>
      <w:autoSpaceDE w:val="false"/>
    </w:pPr>
    <w:rPr>
      <w:rFonts w:ascii="Calibri" w:hAnsi="Calibri" w:cs="Calibri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4:21:00Z</dcterms:created>
  <dc:creator>user</dc:creator>
  <dc:description/>
  <cp:keywords/>
  <dc:language>en-US</dc:language>
  <cp:lastModifiedBy>Наталья И. Косолапова</cp:lastModifiedBy>
  <cp:lastPrinted>2024-01-22T14:04:00Z</cp:lastPrinted>
  <dcterms:modified xsi:type="dcterms:W3CDTF">2024-01-22T09:05:00Z</dcterms:modified>
  <cp:revision>3</cp:revision>
  <dc:subject/>
  <dc:title/>
</cp:coreProperties>
</file>