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5"/>
        <w:gridCol w:w="428"/>
        <w:gridCol w:w="5432"/>
      </w:tblGrid>
      <w:tr>
        <w:trPr>
          <w:trHeight w:val="3524" w:hRule="exact"/>
        </w:trPr>
        <w:tc>
          <w:tcPr>
            <w:tcW w:w="443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узулу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5.2023 № 817-п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80" w:before="0" w:after="1"/>
        <w:ind w:firstLine="54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                     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</w:rPr>
        <w:t xml:space="preserve"> Правительства Российской Федерации от 26.03.2016 № 236 «О требованиях к предоставлению в электронной форме государственных и муниципальных услуг», постановлением Правительства Оренбургской области от 15.07.2016                          № 525-п  «О переводе в электронный вид государственных услуг и типовых муниципальных услуг, предоставляемых в Оренбургской области», </w:t>
      </w:r>
      <w:r>
        <w:rPr>
          <w:rFonts w:cs="Times New Roman" w:ascii="Times New Roman" w:hAnsi="Times New Roman"/>
          <w:sz w:val="28"/>
          <w:szCs w:val="28"/>
        </w:rPr>
        <w:t>на основании статей 7, 30, пункта 5 статьи 40, статьи 43 Устава города Бузулука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риложение к постановлению администрации города Бузулука от 02.05.2023 № 817-п «Об утверждении административного регламента предоставления муниципальной услуги «Передача в собственность граждан занимаемых ими жилых помещений жилищного фонда (приватизация жилищного фонда)» изменение, изложив пункт 3.20.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в следующей редакции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«3.20.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 случае утери документа, выданного заявителю по результатам предоставления муниципальной услуги, предусмотрено предоставление дубликата документа, выданного по результатам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1) Максимальный срок предоставления дубликата составляет 5 рабочих дней со дня регистрации заявления о предоставлении дубликата документа, выданного по результатам предоставления муниципальной услуги (далее – заявление о предоставлении дубликата документа)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2) Заявителями являются физические лица, обратившиеся за предоставлением муниципальной услуги, и получившие документ по результатам ее предоставления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т имени заявителей могут выступать их представители, имеющие право в соответствии с законодательством Российской Федерации либо в силу наделения их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3) Основанием для отказа в предоставлении дубликата будет являться обращение с заявлением о предоставлении дубликата документа лица, не являющегося заявителем (представителем заявителя). 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4)  Для получения дубликата заявитель (представитель заявителя) представляет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заявление о предоставлении дубликата документа в произвольной форме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пию документа, удостоверяющего личность гражданина Российской Федерации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опию документа, подтверждающего полномочия на осуществление действий от имени заявителя (для представителя заявителя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Способами установления личности (идентификации) заявителя, (представителя заявителя) при подаче заявления о предоставлении дубликата документа являют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ри подаче заявления в Управление, МФЦ – документ, удостоверяющий личность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и подаче заявления посредством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ЕПГУ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 – электронная подпись (простая электронная подпись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Основаниями для отказа в приеме заявления о предоставлении дубликата документа, выданного по результатам предоставления муниципальной услуги, являются: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а) текст заявления не поддается прочтению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б) не указаны фамилия, имя, отчество (последнее – при наличии), адрес заявителя (его представителя), почтовый или электронный адрес, по которому должен быть направлен ответ заявителю (представителю заявителя)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в) в заявлении содержатся нецензурные либо оскорбительные выражения, угрозы жизни, здоровью, имуществу должностного лица, а также членов его семьи, при этом заявителю (представителю заявителя) сообщается о недопустимости злоупотребления правом;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г) вопрос, указанный в заявлении, не относится к порядку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Уведомление об отказе в приеме заявления и документов, подписывается уполномоченным должностным лицом Управления и выдается заявителю (представителю заявителя) с указанием причин отказ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5) Межведомственное информационное взаимодействие в рамках предоставления дубликата документа не предусмотрено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6) Решение о предоставлении (отказе в предоставлении) дубликата документа принимается уполномоченными должностными лицами Управления на основе следующего критерия принятия решения – наличия заявления о предоставлении дубликата документа от лица, являющегося (не являющегося) заявителем (представителем заявителя)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По результатам рассмотрения заявления уполномоченное должностное лицо Управления в случае отсутствия оснований для отказа подготавливает дубликат документа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Дубликат документа оформляется в соответствии с реквизитами оригинала документа, выданного Управлением по результатам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334" w:leader="none"/>
        </w:tabs>
        <w:autoSpaceDE w:val="true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7) Предоставление заявителю (представителю заявителя) дубликата документа одним из способов, указанным в заявлении, позволяющим подтвердить факт направления, осуществляется уполномоченным должностным лицом Управления в течение 1 рабочего дня со дня подписания дубликата документа.</w:t>
      </w:r>
    </w:p>
    <w:p>
      <w:pPr>
        <w:pStyle w:val="Normal"/>
        <w:spacing w:lineRule="atLeast" w:line="280" w:before="0" w:after="1"/>
        <w:ind w:firstLine="567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8) Дубликат документа не предоставляется по экстерриториальному принципу.».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                   официальному опубликованию на правовом интернет–портале Бузулука                       БУЗУЛУК-ПРАВО.РФ.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spacing w:lineRule="atLeast" w:line="280" w:before="0" w:after="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                    на заместителя главы администрации города–начальника Управления экономического развития и торговл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В.С. Песк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Подъячевой Е.А., отделу по учету и распределению жилья Управления имущественных отношений администрации города Бузулука, управлению экономического развития и торговли администрации города Бузулука, управлению по информационной политике администрации города Бузулука, ООО «Информправо плюс», редакции газеты «Российская провинция», муниципальному автономному учреждению города Бузулука «Многофункциональный центр по предоставлению государственных и муниципальных услуг на территории города Бузулука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283CF5D01A25F540CA4331780DC95DD7259F57C90C33B6E31A1AFB8290l312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9:30:00Z</dcterms:created>
  <dc:creator>Office 12</dc:creator>
  <dc:description/>
  <cp:keywords/>
  <dc:language>en-US</dc:language>
  <cp:lastModifiedBy>Кондратьева</cp:lastModifiedBy>
  <cp:lastPrinted>2024-01-18T16:24:00Z</cp:lastPrinted>
  <dcterms:modified xsi:type="dcterms:W3CDTF">2024-02-08T06:16:00Z</dcterms:modified>
  <cp:revision>3</cp:revision>
  <dc:subject/>
  <dc:title>Об утверждении инструкции по делопроизводству</dc:title>
</cp:coreProperties>
</file>