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</w:t>
      </w:r>
      <w:hyperlink r:id="rId2">
        <w:r>
          <w:rPr>
            <w:rStyle w:val="InternetLink"/>
            <w:b/>
            <w:color w:val="0000FF"/>
            <w:sz w:val="28"/>
            <w:szCs w:val="28"/>
          </w:rPr>
          <w:t>риказом</w:t>
        </w:r>
      </w:hyperlink>
      <w:r>
        <w:rPr>
          <w:b/>
          <w:sz w:val="28"/>
          <w:szCs w:val="28"/>
        </w:rPr>
        <w:t xml:space="preserve"> Росстата от 14.11.2019 N 663 о</w:t>
      </w:r>
      <w:r>
        <w:rPr>
          <w:b/>
          <w:bCs/>
          <w:sz w:val="28"/>
          <w:szCs w:val="28"/>
        </w:rPr>
        <w:t>бновлены указания по заполнению статистической формы N 2-ТП (водхоз)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</w:t>
      </w:r>
      <w:hyperlink r:id="rId3">
        <w:r>
          <w:rPr>
            <w:rStyle w:val="InternetLink"/>
            <w:color w:val="0000FF"/>
            <w:sz w:val="28"/>
            <w:szCs w:val="28"/>
          </w:rPr>
          <w:t>риказом</w:t>
        </w:r>
      </w:hyperlink>
      <w:r>
        <w:rPr>
          <w:sz w:val="28"/>
          <w:szCs w:val="28"/>
        </w:rPr>
        <w:t xml:space="preserve"> Росстата от 14.11.2019 N 663 о</w:t>
      </w:r>
      <w:r>
        <w:rPr>
          <w:bCs/>
          <w:sz w:val="28"/>
          <w:szCs w:val="28"/>
        </w:rPr>
        <w:t>бновлены указания по заполнению статистической формы N 2-ТП (водхоз), по которой предоставляются сведения об использовании воды, и начинают действовать с отчета за 2019 год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, форму ежегодно, 22 января после отчетного периода, предоставляют в территориальные органы Росводресурсов все юридические лица и индивидуальные предпринимател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щие сброс (отведение) сточных вод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осуществляющие забор (изъятие) из водных объектов 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в сутки и более (кроме сельскохозяйственных объектов)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лучающие воду из систем водоснабжения (от поставщиков-респондентов) объемом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в сутки для любых видов использования воды, кроме производства сельскохозяйственной продук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олучающие воду из систем водоснабжения (от поставщиков-респондентов), осуществляющие забор (изъятие) воды из водных объектов объемом 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в сутки для производства сельскохозяйственной продукц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имеющие системы оборотного водоснабжения общей мощностью 5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в сутки независимо от объема забираем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1CAFDBAF5F7C04360ADDE41B6A7585918B743C230E83D421ADCF54D785F90EFD33148CF526C163091B6EDDD2VBR0N" TargetMode="External"/><Relationship Id="rId3" Type="http://schemas.openxmlformats.org/officeDocument/2006/relationships/hyperlink" Target="consultantplus://offline/ref=091CAFDBAF5F7C04360ADDE41B6A7585918B743C230E83D421ADCF54D785F90EFD33148CF526C163091B6EDDD2VBR0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3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3:00Z</dcterms:modified>
  <cp:revision>2</cp:revision>
  <dc:subject/>
  <dc:title/>
</cp:coreProperties>
</file>