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 декабре 2016 года Оренбургской транспортной прокуратурой в ходе проведения мониторинга информации размещенной на сайтах сети «Интернет», установлены 4 Интернет страницы, на которых содержится информация о способах изготовления поддельных дипломов и удостоверений на право управления маломерным судном и предлагается приобрести в г. Оренбурге дипломы среднего профессионального, высшего и послевузовского  образования, а также аттестаты и удостоверений на управление маломерным судном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 суд направлено 4 исковых заявления о признании информации, размещенной в телекоммуникационной сети «Интернет» информацией, распространение которой на территории Российской Федерации запрещено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 январе 2017 года решениями суда Центрального района г. Оренбурга  исковые требования Оренбургского транспортного прокурора признаны обоснованными и удовлетворены в полном объеме, 4 Интернет страницы признаны запрещенными на всей территории Российской Федерации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го транспортного прокурора</w:t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оветник юстиции </w:t>
        <w:tab/>
        <w:tab/>
        <w:tab/>
        <w:tab/>
        <w:tab/>
        <w:tab/>
        <w:t>Р.В.Калаш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26:00Z</dcterms:created>
  <dc:creator>User</dc:creator>
  <dc:description/>
  <cp:keywords/>
  <dc:language>en-US</dc:language>
  <cp:lastModifiedBy>Елена А. Перова</cp:lastModifiedBy>
  <cp:lastPrinted>2017-01-24T16:19:00Z</cp:lastPrinted>
  <dcterms:modified xsi:type="dcterms:W3CDTF">2017-07-03T11:31:00Z</dcterms:modified>
  <cp:revision>25</cp:revision>
  <dc:subject/>
  <dc:title/>
</cp:coreProperties>
</file>