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новлена форма отчетности об использовании лесов»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hyperlink r:id="rId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ом  Минприроды России от 21.08.2017 № 451 </w:t>
      </w:r>
      <w:r>
        <w:rPr>
          <w:bCs/>
          <w:sz w:val="28"/>
          <w:szCs w:val="28"/>
        </w:rPr>
        <w:t>обновлена форма отчета об использовании лесов.</w:t>
        <w:tab/>
        <w:tab/>
        <w:tab/>
        <w:tab/>
        <w:tab/>
        <w:tab/>
        <w:tab/>
        <w:tab/>
      </w:r>
      <w:r>
        <w:rPr>
          <w:sz w:val="28"/>
          <w:szCs w:val="28"/>
        </w:rPr>
        <w:t>В частности Приказом установлено, что отчет об использовании лесов должен включать информацию о всех видах использования лесов (о заготовке древесины; о заготовке живицы; о заготовке и сборе недревесных лесных ресурсов; о заготовке пищевых лесных ресурсов и сборе лекарственных растений; об осуществлении видов деятельности в сфере охотничьего хозяйства; о ведении сельского хозяйства; об осуществлении научно-исследовательской деятельности, образовательной деятельности; об осуществлении рекреационной деятельности; о создании лесных плантаций и их эксплуатации; и т.д.).</w:t>
        <w:tab/>
        <w:tab/>
        <w:tab/>
        <w:tab/>
        <w:tab/>
        <w:tab/>
        <w:tab/>
        <w:tab/>
        <w:tab/>
        <w:t>Согласно Приказа, при использовании лесов в целях заготовки древесины, а также при использовании лесов в иных целях, при которых осуществлялись рубки лесных насаждений отчет представляться ежемесячно, не позднее десятого числа месяца, следующего за отчетным. В случаях, если при использовании лесов не осуществлялись рубки лесных насаждений, отчет должен представляться ежегодно, не позднее 10 января года, следующего за отчетным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Граждане, осуществляющие заготовку древесины для собственных нужд на основании договоров купли-продажи лесных насаждений, должны представлять отчет один раз по итогам окончания лесозаготовительных работ, не позднее десятого числа месяца, следующего за отчетным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Отчет должен подписываться руководителем юридического лица, индивидуальным предпринимателем, а также гражданином, использующим лес.</w:t>
      </w:r>
    </w:p>
    <w:p>
      <w:pPr>
        <w:pStyle w:val="Normal"/>
        <w:autoSpaceDE w:val="false"/>
        <w:spacing w:before="280" w:after="0"/>
        <w:ind w:firstLine="540"/>
        <w:jc w:val="center"/>
        <w:rPr/>
      </w:pPr>
      <w:r>
        <w:rPr>
          <w:b/>
          <w:sz w:val="28"/>
          <w:szCs w:val="28"/>
        </w:rPr>
        <w:t>«Утверждены новые Правила ухода за лесами»</w:t>
      </w:r>
    </w:p>
    <w:p>
      <w:pPr>
        <w:pStyle w:val="Normal"/>
        <w:autoSpaceDE w:val="false"/>
        <w:spacing w:before="280" w:after="0"/>
        <w:ind w:firstLine="708"/>
        <w:jc w:val="both"/>
        <w:rPr/>
      </w:pPr>
      <w:hyperlink r:id="rId3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Минприроды России от 22.11.2017 № 626 утверждены Правила ухода за лесами.</w:t>
        <w:tab/>
        <w:tab/>
        <w:tab/>
        <w:tab/>
        <w:tab/>
        <w:tab/>
        <w:tab/>
        <w:t>Установлено, что уход за лесами должен осуществляться лицами, использующими леса на основании договоров аренды лесных участков, права постоянного (бессрочного) пользования лесным участком или безвозмездного пользования лесным участком, а также органами государственной власти, органами местного самоуправления в пределах их полномочий.</w:t>
        <w:tab/>
        <w:tab/>
        <w:tab/>
        <w:tab/>
        <w:tab/>
        <w:tab/>
        <w:tab/>
        <w:tab/>
        <w:tab/>
        <w:tab/>
        <w:tab/>
        <w:t>Оценка качества и эффективности проведенных мероприятий по уходу за лесами проводится органами государственной власти, органами местного самоуправления при осмотре лесосек после окончания лесосечных работ в соответствии с Порядком осмотра лесосеки (утв. Приказом Минприроды России от 27.06.2016 № 367), а также при внесении информации в государственный лесной реестр и ее изменении в порядке, установленном Приказом Минприроды России от 11.11.2013 № 496.</w:t>
        <w:tab/>
        <w:tab/>
        <w:tab/>
        <w:tab/>
        <w:tab/>
        <w:t>Также установлено, что за 30 дней до начала проведения в защитных лесах рубок лесных насаждений лицо, осуществляющее рубки, направляет проект ухода за лесами в орган государственной власти, орган местного самоуправления для размещения на его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екоторых вопросах применения законодательства о возмещении вреда, причиненного окружающей сред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ленум Верховного Суда РФ</w:t>
      </w:r>
      <w:r>
        <w:rPr>
          <w:sz w:val="28"/>
          <w:szCs w:val="28"/>
        </w:rPr>
        <w:t xml:space="preserve"> от 30.11.2017 № 49</w:t>
      </w:r>
      <w:r>
        <w:rPr>
          <w:bCs/>
          <w:sz w:val="28"/>
          <w:szCs w:val="28"/>
        </w:rPr>
        <w:t xml:space="preserve"> разъяснил некоторые вопросы применения законодательства, устанавливающего обязанность по возмещению вреда окружающей среде.</w:t>
        <w:tab/>
        <w:tab/>
        <w:tab/>
        <w:tab/>
        <w:tab/>
        <w:tab/>
        <w:tab/>
      </w:r>
      <w:r>
        <w:rPr>
          <w:sz w:val="28"/>
          <w:szCs w:val="28"/>
        </w:rPr>
        <w:t>В частности согласно разъяснениям Пленума нахождение земельного участка в собственности лица, деятельность которого привела к загрязнению или иной порче земельного участка, само по себе не может служить основанием для освобождения этого лица от обязанности привести земельный участок в первоначальное состояние и возместить вред, причиненный окружающей среде. По общему правилу лицо, причинившее вред окружающей среде, обязано его возместить при наличии вины, однако законом может быть предусмотрено возмещение вреда и при отсутствии вины причинителя вреда. Лица, совместно причинившие вред окружающей среде, отвечают за причиненный вред, как правило, солидарно, если несколько лиц действовали независимо друг от друга и действия каждого из них привели к причинению вреда окружающей среде, по общему правилу такие лица несут долевую ответственность.</w:t>
        <w:tab/>
        <w:tab/>
        <w:tab/>
        <w:tab/>
        <w:tab/>
        <w:tab/>
        <w:t>Иски о компенсации вреда окружающей среде могут быть предъявлены в течение двадцати лет. Срок исковой давности по требованиям о возмещении вреда, причиненного радиационным воздействием на окружающую среду, составляет три года со дня, когда лицо узнало или должно было узнать о нарушении свое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новлены рекомендации по распределению разрешений на добычу охотничьих ресур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80" w:firstLine="72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ом Минприроды России от 01.12.2017 № 646 </w:t>
      </w:r>
      <w:r>
        <w:rPr>
          <w:bCs/>
          <w:sz w:val="28"/>
          <w:szCs w:val="28"/>
        </w:rPr>
        <w:t>обновлены методические рекомендации по распределению разрешений на добычу охотничьих ресурсов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в целях снижения коррупционных рисков при распределении разрешений Минприроды России рекомендует создавать специальные комиссии, включающие в свой состав, в том числе представителей органов прокуратуры, представителей общественных организаций охотник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Также, при распределении разрешений рекомендуется учитывать участие лиц в мероприятиях по регулированию и сохранению охотничьих ресурсов и среды их обитания в общедоступных охотничьих угодьях поддержанию и увеличению численности охотничьих ресурсов на территории общедоступных охотничьих угод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240" w:after="0"/>
        <w:ind w:firstLine="54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Утверждены Правила распределения квот вылова водных биоресурсов при организации любительского и спортивного рыболовств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240" w:after="0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>м Правительства РФ от 23.11.2017 № 1420 у</w:t>
      </w:r>
      <w:r>
        <w:rPr>
          <w:bCs/>
          <w:sz w:val="28"/>
          <w:szCs w:val="28"/>
        </w:rPr>
        <w:t>тверждены правила распределения региональными органами власти квот вылова водных биоресурсов для организации любительского и спортивного рыболовства, действующие с 1 апреля 2018 год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Так, установлено, что заявители – юридические лица и индивидуальные предприниматели – направляют заявки на распределение квот ежегодно, с 1 января по 1 сентября года, предшествующего году организации любительского и спортивного рыболовства, в орган исполнительной власти субъекта РФ по форме, утвержденной Минсельхозом России. </w:t>
        <w:tab/>
        <w:tab/>
        <w:tab/>
        <w:t>Заявки на 2019 год направляются с 1 апреля по 1 сентября 2018 года.</w:t>
        <w:tab/>
        <w:tab/>
        <w:t>Заявитель представляет отдельную заявку по каждому водному объекту, используемому для организации любительского и спортивного рыболовства, на котором расположен рыбопромысловый участок.</w:t>
        <w:tab/>
        <w:t>Региональный орган власти не позднее чем через 15 рабочих дней со дня распределения Росрыболовством общих допустимых уловов водных биоресурсов применительно к видам квот их вылова утверждает перечни заявителей, которым распределяются квоты для организации любительского и спортивного рыболовства. Указанные перечни размещаются на сайте регионального органа власти в течение 3 рабочих дней со дня их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A96348B0370852778ABA2F618A2E7D59ADEBB91B86EE9D6DB2F83CF5pBH4J" TargetMode="External"/><Relationship Id="rId3" Type="http://schemas.openxmlformats.org/officeDocument/2006/relationships/hyperlink" Target="consultantplus://offline/ref=78A96348B0370852778ABA2F618A2E7D59ADEBBA1E80EE9D6DB2F83CF5pBH4J" TargetMode="External"/><Relationship Id="rId4" Type="http://schemas.openxmlformats.org/officeDocument/2006/relationships/hyperlink" Target="consultantplus://offline/ref=59DA31F1066A7FC51992391BFCD7759652BB79A5F4B3C4EB8CE0ED3997ZFM7J" TargetMode="External"/><Relationship Id="rId5" Type="http://schemas.openxmlformats.org/officeDocument/2006/relationships/hyperlink" Target="consultantplus://offline/ref=59DA31F1066A7FC51992391BFCD7759652BB7EA1FBBFC4EB8CE0ED3997ZFM7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08:00Z</dcterms:created>
  <dc:creator>Алексей Турыгин</dc:creator>
  <dc:description/>
  <cp:keywords/>
  <dc:language>en-US</dc:language>
  <cp:lastModifiedBy>Ольга Ветер</cp:lastModifiedBy>
  <cp:lastPrinted>2018-02-07T15:16:00Z</cp:lastPrinted>
  <dcterms:modified xsi:type="dcterms:W3CDTF">2018-02-12T07:09:00Z</dcterms:modified>
  <cp:revision>5</cp:revision>
  <dc:subject/>
  <dc:title/>
</cp:coreProperties>
</file>