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енбургской транспортной прокуратур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ы меры прокурорского реагирования по итогам провер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я железнодорожных переездов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енбургской транспортной прокуратурой в марте 2020 года проведена проверка исполнения требований федерального законодательства при содержании железнодорожных переездов, расположенных в г. Оренбурге и находящихся на балансе в ОАО «РЖД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лено, что содержание железнодорожных путей на 8 железнодорожных переездах г. Оренбурга осуществляется с нарушением требований федерального законодательства о безопасности движения и эксплуатации железнодорожного транспорта, а именно ширина колеи превышает допустимую, а высота прирельсового и междурельсового настила ниже установленных требований.  Кроме того, переезды не оборудованы работающими в автоматическом режиме специальными техническими средствами, имеющими функции фото - и киносъемки, видеозаписи для фиксации нарушений правил дорожного движения. В границах железнодорожных переездов имеются дефекты дорожного покрытия (выбоины), а на сигнальных столбиках частично отсутствуют светоотражающие элемен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явленными нарушениям закона 25.03.2020 начальнику Оренбургской дистанции пути внесено представление, которое находится на рассмотрен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становлениям Оренбургского транспортного прокурора 30.03.2020 и 02.04.2020 инспектором Уральского управления государственного железнодорожного надзора Федеральной службы надзора в сфере транспорта 4 должностных лица, допустившие нарушения закона, привлечены к административной ответственности в виде штрафа на общую сумму 4000 руб.</w:t>
      </w:r>
    </w:p>
    <w:p>
      <w:pPr>
        <w:pStyle w:val="Normal"/>
        <w:ind w:firstLine="708"/>
        <w:jc w:val="both"/>
        <w:rPr>
          <w:rFonts w:ascii="Scada;Times New Roman" w:hAnsi="Scada;Times New Roman" w:cs="Scada;Times New Roman"/>
          <w:sz w:val="28"/>
          <w:szCs w:val="28"/>
        </w:rPr>
      </w:pPr>
      <w:r>
        <w:rPr>
          <w:sz w:val="28"/>
          <w:szCs w:val="28"/>
        </w:rPr>
        <w:t>С целью устранения выявленных нарушений прокурором в суд направлено 3 исковых заявления о понуждении ОАО «РЖД» устранить нарушения законодательства о безопасности движения и эксплуатации железнодорожного транспорта на железнодорожных переездах, которые находятся на рассмотрении.</w:t>
      </w:r>
      <w:r>
        <w:rPr>
          <w:rFonts w:cs="Scada;Times New Roman" w:ascii="Scada;Times New Roman" w:hAnsi="Scada;Times New Roman"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 w:cs="Scada;Times New Roman" w:ascii="Scada;Times New Roman" w:hAnsi="Scada;Times New Roman"/>
          <w:sz w:val="28"/>
          <w:szCs w:val="28"/>
          <w:lang w:eastAsia="en-US"/>
        </w:rPr>
        <w:t xml:space="preserve">Рассмотрение актов прокурорского реагирования и устранение выявленных нарушений находится на контроле прокур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го прокурора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                                                                               Р.В. Калашни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ada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4:57:00Z</dcterms:created>
  <dc:creator>users</dc:creator>
  <dc:description/>
  <cp:keywords/>
  <dc:language>en-US</dc:language>
  <cp:lastModifiedBy>хр</cp:lastModifiedBy>
  <cp:lastPrinted>2020-04-06T17:27:00Z</cp:lastPrinted>
  <dcterms:modified xsi:type="dcterms:W3CDTF">2020-04-16T05:11:00Z</dcterms:modified>
  <cp:revision>3</cp:revision>
  <dc:subject/>
  <dc:title>                                                                    Уральская транспортная  прокуратура</dc:title>
</cp:coreProperties>
</file>