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сс-ре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шества в законе о садоводстве, огородничестве и дачном хозяй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Государственной Думой РФ в первом чтении принят проект Федерального закона N 1160742-6 "О садоводстве, огородничестве и дачном хозяйстве и о внесении изменений в отдельные законодательные акты Российской Федерации"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Законопроект предполагает создание органов управления садоводческих и огороднических некоммерческих товариществ, определяет исключительные полномочия общего собрания членов товарищества, правления и ревизионной комиссии товарищества.</w:t>
      </w:r>
    </w:p>
    <w:p>
      <w:pPr>
        <w:pStyle w:val="Normal"/>
        <w:autoSpaceDE w:val="false"/>
        <w:jc w:val="both"/>
        <w:rPr/>
      </w:pPr>
      <w:r>
        <w:rPr/>
        <w:t>С помощью документа предполагается урегулировать правоотношения, связанные с предоставлением и застройкой земельных участков для садоводства, огородничества и дачного хозяйства, а также внести соответствующие изменения в Земельный кодекс РФ в целях установления единого порядка предоставления земельных участков, находящихся в государственной и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  <w:t>Помимо этого, законопроектом регламентируются правовые отношения, связанные с оборотом имущества общего пользования товарищества, в том числе, возможность передачи общего имущества садоводческих и огороднических некоммерческих товариществ в общую долевую собственность лиц, являющихся собственниками земельных участков, включенных в границы территории товарищества.</w:t>
      </w:r>
    </w:p>
    <w:p>
      <w:pPr>
        <w:pStyle w:val="Normal"/>
        <w:autoSpaceDE w:val="false"/>
        <w:jc w:val="both"/>
        <w:rPr/>
      </w:pPr>
      <w:r>
        <w:rPr/>
        <w:t>Добавим, что исчерпывающие сведения об объектах недвижимости, земельных участках, можно получить из Единого государственного реестра недвижимости (ЕГРН). Для получения документа нужно обратиться в районные МФЦ, Филиал ФГБУ «ФКП Росреестра» по Оренбургской области или оформить выписку в электронном виде на сайте Росреест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6-22T11:04:00Z</dcterms:modified>
  <cp:revision>51</cp:revision>
  <dc:subject/>
  <dc:title>Федеральное государственное учреждение</dc:title>
</cp:coreProperties>
</file>