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потребление «веселящего газа» (закиси азота) не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асно для здоровь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Закись азота (он же оксид азота) – химическое соединение, известное как «веселящий газ» из-за производимого им опьяняющего эффекта.</w:t>
      </w:r>
    </w:p>
    <w:p>
      <w:pPr>
        <w:pStyle w:val="Normal"/>
        <w:ind w:firstLine="708"/>
        <w:jc w:val="both"/>
        <w:rPr/>
      </w:pPr>
      <w:r>
        <w:rPr/>
        <w:t>В связи с вновь участившимися публикациями в средствах массовой информации об употреблении (особенно в молодежной среде) так называемого «веселящего газа» Федеральная служба по надзору в сфере защиты прав потребителей и благополучия человека обращает внимание, что в информационно-телекоммуникационной сети «Интернет» в настоящее время имеются многочисленные примеры предложений по приобретению закиси азота для индивидуального потребления посредством вдыхания данного газа с целью получения  так называемого «веселящего эффекта».</w:t>
      </w:r>
    </w:p>
    <w:p>
      <w:pPr>
        <w:pStyle w:val="Normal"/>
        <w:ind w:firstLine="708"/>
        <w:jc w:val="both"/>
        <w:rPr/>
      </w:pPr>
      <w:r>
        <w:rPr/>
        <w:t>При этом подобная «продукция» называется «кислородными шариками», «антидепрессантом», «лекарством от депрессии», «воздухом Ибицы» и т.п., позиционируется как абсолютно безвредная, легальная, доступная, модная, популярная.</w:t>
      </w:r>
    </w:p>
    <w:p>
      <w:pPr>
        <w:pStyle w:val="Normal"/>
        <w:ind w:firstLine="708"/>
        <w:jc w:val="both"/>
        <w:rPr/>
      </w:pPr>
      <w:r>
        <w:rPr/>
        <w:t>Нельзя забывать, что у закиси азота существуют допустимые области применения при его промышленном производстве, которые четко определены:</w:t>
        <w:br/>
        <w:t>•    в качестве лекарственного средства для ингаляционной анастезии (только для стационарного применения в медицинских учреждениях);</w:t>
        <w:br/>
        <w:t>•    для технических целей – в промышленности для сварочных работ, в электронной промышленности, для калибрования различного оборудования, для улучшения технических характеристик двигателя внутреннего сгорания;</w:t>
        <w:br/>
        <w:t>•    в пищевой промышленности – для охлаждения, замораживания и хранения пищевых продуктов, в качестве консерванта, пищевой добавки Е942, как пропеллент и упаковочный газ (технический регламент Таможенного союза «О безопасности пищевой продукции» (ТР ТС 021/2011).</w:t>
      </w:r>
    </w:p>
    <w:p>
      <w:pPr>
        <w:pStyle w:val="Normal"/>
        <w:ind w:firstLine="708"/>
        <w:jc w:val="both"/>
        <w:rPr/>
      </w:pPr>
      <w:r>
        <w:rPr/>
        <w:t>Организованная и осуществляемая продажа закиси азота как товара со специфическими свойствами, по определению предназначенного исключительно для использования в медицинских целях в условиях стационара, а также в технических и промышленных целях, не предполагающих нахождение данного газа в свободном обращении на потребительском рынке, содержит в себе все признаки противоправных, в том числе, уголовно наказуемых деяний.</w:t>
      </w:r>
    </w:p>
    <w:p>
      <w:pPr>
        <w:pStyle w:val="Normal"/>
        <w:ind w:firstLine="708"/>
        <w:jc w:val="both"/>
        <w:rPr/>
      </w:pPr>
      <w:r>
        <w:rPr/>
        <w:t>Поскольку розничная продажа закиси азота в настоящее время не предусмотрена в принципе (так как служит целям, явно не соответствующим истинному назначению указанного газа), что в свою очередь является свидетельством объективного ограничения его нахождения в гражданском обороте, в действиях лиц, осуществляющих подобную торговлю, в том числе, дистанционно, могут усматриваться признаки административного правонарушения, выражающегося в «незаконной продаже товаров (иных вещей), свободная реализация которых запрещена или ограничена законодательством», ответственность за которое предусмотрена статьей 14.2 КоАП РФ.</w:t>
      </w:r>
    </w:p>
    <w:p>
      <w:pPr>
        <w:pStyle w:val="Normal"/>
        <w:ind w:firstLine="708"/>
        <w:jc w:val="both"/>
        <w:rPr/>
      </w:pPr>
      <w:r>
        <w:rPr/>
        <w:t>Также, следует учитывать, что закись азота внесена в список одурманивающих веществ (утв. Постоянным комитетом по контролю наркотиков 09.10.1996 №51/7-96) наряду с эфиром, хлороформом, толуолом и им подобными химикатам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05:00Z</dcterms:created>
  <dc:creator>123</dc:creator>
  <dc:description/>
  <cp:keywords/>
  <dc:language>en-US</dc:language>
  <cp:lastModifiedBy>123</cp:lastModifiedBy>
  <cp:lastPrinted>2017-10-02T09:15:00Z</cp:lastPrinted>
  <dcterms:modified xsi:type="dcterms:W3CDTF">2017-10-02T03:15:00Z</dcterms:modified>
  <cp:revision>4</cp:revision>
  <dc:subject/>
  <dc:title/>
</cp:coreProperties>
</file>