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ы изменения в примерную форму охотхозяйственно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Приказ</w:t>
        </w:r>
      </w:hyperlink>
      <w:r>
        <w:rPr>
          <w:color w:val="000000"/>
          <w:sz w:val="28"/>
          <w:szCs w:val="28"/>
        </w:rPr>
        <w:t xml:space="preserve">ом Минприроды России от 29.08.2019 N 582 "О внесении изменений в примерную форму охотхозяйственного соглашения, утвержденную приказом Министерства природных ресурсов и экологии Российской Федерации от 31 марта 2010 г. N 93" внесены изменения в </w:t>
      </w:r>
      <w:r>
        <w:rPr>
          <w:bCs/>
          <w:color w:val="000000"/>
          <w:sz w:val="28"/>
          <w:szCs w:val="28"/>
        </w:rPr>
        <w:t>примерную форму охотхозяйственного соглашения, где исключено указание годового размера арендной платы и сборов за пользование объектами животного мира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 такому соглашению уполномоченный региональный орган власти обязуется предоставить в аренду земельные и лесные участки и право на добычу охотничьих ресурсов в границах охотничьих угодий, а указанные лица - обеспечить проведение мероприятий по сохранению охотничьих ресурсов и среды их обитания и создание охотничьей инфраструктуры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ная форма охотхозяйственного соглашения утверждена Приказом Минприроды России от 31.03.2010 N 93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816A56777B1F46A107150D9D14CA51A6997A285DED70B0BD2386E2CA300AE6B19D4C7D56D2C57A5AC57936F0HFTA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14:00Z</dcterms:created>
  <dc:creator>Ольга Ветер</dc:creator>
  <dc:description/>
  <dc:language>en-US</dc:language>
  <cp:lastModifiedBy>Ольга Н. Глебова</cp:lastModifiedBy>
  <cp:lastPrinted>2019-12-09T15:07:00Z</cp:lastPrinted>
  <dcterms:modified xsi:type="dcterms:W3CDTF">2019-12-10T07:14:00Z</dcterms:modified>
  <cp:revision>2</cp:revision>
  <dc:subject/>
  <dc:title/>
</cp:coreProperties>
</file>