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4.06.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957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21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О введении на территории </w:t>
            </w:r>
          </w:p>
          <w:p>
            <w:pPr>
              <w:pStyle w:val="Normal"/>
              <w:tabs>
                <w:tab w:val="clear" w:pos="720"/>
                <w:tab w:val="left" w:pos="3899" w:leader="none"/>
              </w:tabs>
              <w:ind w:left="213" w:right="3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 город Бузулук Оренбургской  области режима чрезвычайной ситуации муниципаль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21.12.1994 № 68-ФЗ «О защите населения и территорий от чрезвычайных ситуаций природного и техногенного характера», статьи 16 Федерального закона от 06.10.2003 № 131-ФЗ «Об общих принципах организации местного самоуправления в Российской Федерации», 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постановлением администрации города Бузулука от 24.01.2012 № 123-п «Об утверждении положения о Бузулукском муниципальном звене Оренбургской  территориальной подсистемы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решения комиссии по предупреждению и ликвидации чрезвычайных ситуаций и обеспечению пожарной безопасности муниципального образования город Бузулук Оренбургской области № 4 от 04.06.2021, в связи с частичным обрушением ограждающих конструкций  подпорной стены, в результате обильных осадков, которое может повлечь за собой человеческие жертвы, ущерб здоровью людей, значительные материальные потери и нарушение условий жизнедеятельности люд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с 18.00 часов  4 июня 2021 года на территории муниципального образования город Бузулук Оренбургской области режим чрезвычайной ситуации муниципаль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естный уровень реагирования для органов управления и сил Бузулукского муниципального звена Оренбургской территориальной подсистемы единой системы предупреждения и ликвидации чрезвычайных ситуаций (далее - БМЗ ОТП РСЧС)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границы территории, на которой возникла чрезвычайная ситуация: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мовая территория домов № 16, № 16 «а», № 16 «б» по ул. Липовская города Бузулука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влечь для ликвидации чрезвычайной ситуации силы и средства БМЗ ОТП РСЧС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оперативный штаб по ликвидации чрезвычайной ситуации и утвердить в составе согласно приложению № 1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ть комиссию по обследованию объекта, поврежденного (разрушенного)  в результате чрезвычайной ситуации, и утвердить в составе согласно приложению № 2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правлению по делам гражданской обороны, пожарной безопасности и чрезвычайным ситуациям администрации города Бузулука                         совместно с  муниципальным казенным учреждением города Бузулука «Центр по гражданской обороне, пожарной безопасности и чрезвычайным ситуациям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мониторинг территории, на которой возникла чрезвычайная ситуация, с целью усиления контроля по пресечению свободного доступа на огражденную территор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м подворового обхода провести разъяснительную работу среди населения о мерах безопасности при проведении аварийно-восстановительных работ, а также о необходимости выполнения законных требований (указаний) руководителя ликвидации чрезвычайной ситуации, представителей экстренных оперативных служб и иных должностных лиц, осуществляющих мероприятия по предупреждению и ликвидации чрезвычайной ситуации в соответствии с постановление Правительства РФ от 02.04.2020 № 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правлению градообразования и капитального строительства города Бузулука в кратчайшие сроки организовать проведение аварийно-восстановительных работ объекта, поврежденного (разрушенного)  в результате чрезвычайной ситуации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ОО УК «Наш дом», ООО УК  «Миргород»: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ограждение аварийных участков в соответствии с требованием ГОСТ 23407-78, исключающих возможность доступа посторонних лиц;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азъяснительную работу с жильцами,  проживающих по улице Липовская в домах №№ 16, 16 «а», 16 «б», о  соблюдении техники безопасности при нахождении в зоне чрезвычайной ситуации и производстве аварийно-восстановительных работ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уководителям (собственникам) организаций, осуществляющих хозяйственную деятельность на территории, указанной в пункте 3 настоящего постановления, организовать безопасную деятельность своих организаций, с целью недопущения причинения вреда жизни и здоровья граждан. 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равлению по информационной политике администрации города Бузулука организовать информирование населения города Бузулука о возникшей чрезвычайной ситуации и порядке действий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ее постановление вступает в силу со дня подписания и подлежит опубликованию на правовом интернет-портале Бузулука БУЗУЛУК-ПРАВО.РФ и подлежит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города                                                                                         В.С. Пе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В.С. Пескову,  Управлению по делам гражданской обороны, пожарной безопасности и чрезвычайным ситуациям администрации города Бузулука, Управлению градообразования и капитального строительства города Бузулука, Финансовому управления администрации города Бузулука, Управлению по информационной политике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ООО УК «Наш дом», ООО УК  «Миргород»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99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7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 к постановлению</w:t>
            </w:r>
          </w:p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города  Бузулука</w:t>
            </w:r>
          </w:p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_DdeLink__2000_3775268223"/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</w:t>
            </w:r>
          </w:p>
        </w:tc>
      </w:tr>
    </w:tbl>
    <w:p>
      <w:pPr>
        <w:pStyle w:val="Normal"/>
        <w:widowControl/>
        <w:autoSpaceDE w:val="true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ый штаб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чрезвычайной ситуации (далее - штаб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83"/>
      </w:tblGrid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таба</w:t>
            </w:r>
          </w:p>
        </w:tc>
      </w:tr>
      <w:tr>
        <w:trPr>
          <w:trHeight w:val="567" w:hRule="atLeast"/>
        </w:trPr>
        <w:tc>
          <w:tcPr>
            <w:tcW w:w="2789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ков В.С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сполняющий полномочия главы города </w:t>
            </w:r>
          </w:p>
        </w:tc>
      </w:tr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штаба</w:t>
            </w:r>
          </w:p>
        </w:tc>
      </w:tr>
      <w:tr>
        <w:trPr>
          <w:trHeight w:val="964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Д.В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городского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, осуществляющий полномочия на постоянной основе (по согласованию)</w:t>
            </w:r>
          </w:p>
        </w:tc>
      </w:tr>
      <w:tr>
        <w:trPr>
          <w:trHeight w:val="964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 Е.А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города Бузулука «Центр по гражданской обороне, пожарной безопасности и чрезвычайным ситуациям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1020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иков А.В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города - начальник Финансового управле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 А.Н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города - начальник управления экономического развития и торговли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992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right="-7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  к постановлению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города  Бузулука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 № ___________</w:t>
            </w:r>
          </w:p>
        </w:tc>
      </w:tr>
    </w:tbl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следованию  объекта, поврежденного (разрушенного) в результате чрезвычайной ситуации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807"/>
      </w:tblGrid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680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чкарева Е.С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градообразования и капитального строительства города Бузулука</w:t>
            </w:r>
          </w:p>
        </w:tc>
      </w:tr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>
          <w:trHeight w:val="454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цких Т.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муниципального унитарного предприятия «Капитальное строительство, архитектура и ипотечное кредитование» города Бузулука</w:t>
            </w:r>
          </w:p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зин Ю.А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жилищно-коммунального хозяйства и транспорта администрации города Бузулук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Т.К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градообразования и капитального строительства города Бузулука - начальник отдела правового обеспечения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807"/>
      </w:tblGrid>
      <w:tr>
        <w:trPr>
          <w:trHeight w:val="794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узова Т.П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имущественных отношений администрации города Бузулука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50:00Z</dcterms:created>
  <dc:creator>Office 12</dc:creator>
  <dc:description/>
  <cp:keywords/>
  <dc:language>en-US</dc:language>
  <cp:lastModifiedBy>vvgubin</cp:lastModifiedBy>
  <cp:lastPrinted>2021-06-04T16:43:00Z</cp:lastPrinted>
  <dcterms:modified xsi:type="dcterms:W3CDTF">2021-06-04T12:37:00Z</dcterms:modified>
  <cp:revision>4</cp:revision>
  <dc:subject/>
  <dc:title>Об утверждении инструкции по делопроизводству</dc:title>
</cp:coreProperties>
</file>