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1 квартал 2015 года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квартала 2015 года увеличен объем производства обрабатывающих отраслей промышленности, транспортного машиностроения,  текстильного и швейного производства, производства пищевых продуктов, издательской и полиграфической деятельности. Снижение объемов промышленного производства коснулось отраслей производства </w:t>
      </w:r>
      <w:r>
        <w:rPr>
          <w:bCs/>
          <w:sz w:val="28"/>
          <w:szCs w:val="28"/>
        </w:rPr>
        <w:t>машин и обору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ост среднемесячной заработной платы, а также увеличение показателей оборота общественного питания, объемов бытовых и платных услуг, оказываемых насе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первом квартале 2015 года</w:t>
      </w:r>
      <w:r>
        <w:rPr>
          <w:sz w:val="28"/>
          <w:szCs w:val="28"/>
        </w:rPr>
        <w:t xml:space="preserve"> промышленное производство сохранило хоть и небольшую, но положительную динамику относительно соответствующего периода 2014 года, индекс промышленного производства составил </w:t>
      </w:r>
      <w:r>
        <w:rPr>
          <w:iCs/>
          <w:sz w:val="28"/>
          <w:szCs w:val="28"/>
        </w:rPr>
        <w:t>100,04%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бывающих производствах отмечено отсутствие динамики к аналогичному периоду прошлого периода: объем добычи топливно – энергетических полезных ископаемых составил </w:t>
      </w:r>
      <w:r>
        <w:rPr>
          <w:iCs/>
          <w:sz w:val="28"/>
          <w:szCs w:val="28"/>
        </w:rPr>
        <w:t xml:space="preserve">59445,7 млн. рублей, или 99,9%; в сфере предоставления услуг, связанных с добычей нефти – 2569,9 млн. рублей или 100,8%. </w:t>
      </w:r>
      <w:r>
        <w:rPr>
          <w:sz w:val="28"/>
          <w:szCs w:val="28"/>
        </w:rPr>
        <w:t xml:space="preserve">Увеличение индекса промышленного производства на </w:t>
      </w:r>
      <w:r>
        <w:rPr>
          <w:color w:val="000000"/>
          <w:sz w:val="28"/>
          <w:szCs w:val="28"/>
        </w:rPr>
        <w:t xml:space="preserve">27,1% </w:t>
      </w:r>
      <w:r>
        <w:rPr>
          <w:sz w:val="28"/>
          <w:szCs w:val="28"/>
        </w:rPr>
        <w:t xml:space="preserve">отмечено в обрабатывающей промышленности. Незначительное снижение индекса на 0,5% наблюдается при производстве и распределении электроэнергии, газа и воды. В целом, положительная динамика отмечалась по 6 из 10 видов производств. Наибольший прирост производства в январе – марте 2015 года к соответствующему периоду 2014 года наблюдался в издательской и полиграфической деятельности (в 3 раза), в производстве автомобилей, прицепов и полуприцепов (74,9%), текстильном и швейном производстве (25,1%) и производстве пищевых продуктов (14,0%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мышленного производства по </w:t>
      </w:r>
      <w:r>
        <w:rPr>
          <w:bCs/>
          <w:sz w:val="28"/>
          <w:szCs w:val="28"/>
        </w:rPr>
        <w:t>добыче полезных ископаемых</w:t>
      </w:r>
      <w:r>
        <w:rPr>
          <w:sz w:val="28"/>
          <w:szCs w:val="28"/>
        </w:rPr>
        <w:t xml:space="preserve"> составил 99,9%. На динамику данного показателя существенное влияние оказало значительное снижение объемов добычи сырой сернистой нефти с 7400 до 4600 тыс. тонн (62,2% к аналогичному периоду 2014г.)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обыча газа природного и попутного уменьшилась на 36,1% и составила 65000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должается реализация интегрированного проекта «Оренбург»,</w:t>
      </w:r>
      <w:r>
        <w:rPr>
          <w:sz w:val="28"/>
          <w:szCs w:val="28"/>
        </w:rPr>
        <w:t xml:space="preserve"> в рамках которого осуществляется строительство объектов по утилизации и переработке попутного нефтяного газ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звитие обрабатывающих отраслей в первом квартале 2015 года оценивается на уровне 127,1% к аналогичному периоду 2014 год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иболее динамичным является развитие отраслей, ориентированных на потребительский спрос (пищевая, легкая промышленность), производство автомобилей, прицепов и полуприцепов, издательская и полиграфическая деятель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 пищевых продуктов, включая напитки,  увеличилось на 14,0% за счет роста производства мясных полуфабрикатов на 40,3% и колбасных изделий на 22,1%; пищевых продуктов из муки и зерновых культур, крупы и крахмала – на 56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ократился выпуск цельномолочной продукции (в пересчете на молоко) – на 38,8%; масла сливочного и паст масляных – на 21,6%; сметаны и творога на 28 и 27 процентных пункта соответственн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квартале 2015 года производство текстильной и швейной промышленности оценивается на уровне 125,0% к аналогичному периоду 2014 года. Значительный рост объемов производства с 2327 до 3157 тыс. рублей в </w:t>
      </w:r>
      <w:r>
        <w:rPr>
          <w:color w:val="000000"/>
          <w:sz w:val="28"/>
          <w:szCs w:val="28"/>
        </w:rPr>
        <w:t>действующих ценах относительно 1 квартала 2014 года</w:t>
      </w:r>
      <w:r>
        <w:rPr>
          <w:sz w:val="28"/>
          <w:szCs w:val="28"/>
        </w:rPr>
        <w:t xml:space="preserve"> или на 35% </w:t>
      </w:r>
      <w:r>
        <w:rPr>
          <w:color w:val="000000"/>
          <w:sz w:val="28"/>
          <w:szCs w:val="28"/>
        </w:rPr>
        <w:t>отмечен в ООО «Перчатка+» является следствием изменений ценовой политики и выполнением заказа для Министерства Обороны Р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декс производства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55,3%. Отрицательным фактором, повлиявшим на падение индекса, явилось отсутствие производственной деятельности ОАО «Бузулукский завод тяжелого машиностроения» в связи с признанием банкротом и открытием конкурсного производ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первом квартале 2015 года производство автомобилей, прицепов и полуприцепов оценивается на уровне 174,9% к аналогичному периоду 2014 года. Развитие производства отрасли транспортного машиностроения ориентировано на позитивное изменение ситуации в процессе реализации тракторов и освоения ОАО «Бузулукский механический завод» мероприятий, направленных на подготовку производства зерновых сеялок и других видов навесного оборудования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а 1 апреля 2015 года индекс промышленного производства издательской и полиграфической деятельности по полному кругу организаций составил 299,1%. Резкий рост объемов реализации обусловлен функционированием вновь созданного предприятия АНО «Бузулукский центр содействия СМИ» на базе реорганизованного филиала ГУП РИА Оренбуржье «Бузулукская типография», вошедшего с состав вновь образованного автономного некоммерческого образования и маркетинговыми мероприятиями по введению системы скидок постоянным покупателям продукции и заказчикам услуг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прочих неметаллических минеральных продуктов индекс промышленного производства по сравнению с январем - мартом 2014 года по полному кругу предприятий увеличился на 25,6%. В разбивке по предприятиям комплекса ООО Торговый дом «Бузулукский кирпичный завод»</w:t>
      </w:r>
      <w:r>
        <w:rPr/>
        <w:t xml:space="preserve"> </w:t>
      </w:r>
      <w:r>
        <w:rPr>
          <w:sz w:val="28"/>
          <w:szCs w:val="28"/>
        </w:rPr>
        <w:t>проводит процесс модернизации и технического обновления оборудования, приведение его в соответствие с требованиями и нормами, техническими условиями, показателями качества производства облицовочного кирпича по евростандарту. В ООО «Экономия» наблюдается снижение результативных показателей производства и реализации произведённого кирпича в первом квартале 2015 года на 21,2 процентных пункта по сравнению с аналогичным периодом 2014 года. Падение объемов производства и реализации обусловлено отсутствием клиентской базы и возможности модернизации морально устаревшего оборудования, производственных мощностей и технологических процесс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и распределении электроэнергии, газа и воды индекс промышленного производства в первом квартале 2015 году составил 99,5 процента показателя 2014 года.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первый квартал 2015 года составил 4808,7 млн. рублей – 117,1%  </w:t>
      </w:r>
      <w:r>
        <w:rPr>
          <w:bCs/>
          <w:sz w:val="28"/>
          <w:szCs w:val="28"/>
        </w:rPr>
        <w:t>к первому кварталу 2014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>Общая площадь введенного жилья за первый квартал 2015 года составила 5,6 тыс. кв.м, что составило 47,4 % к аналогичному периоду 2014 года</w:t>
      </w:r>
      <w:r>
        <w:rPr>
          <w:bCs/>
          <w:sz w:val="28"/>
          <w:szCs w:val="28"/>
        </w:rPr>
        <w:t xml:space="preserve">. Населением за счет собственных и привлеченных средств за 1 квартал </w:t>
      </w:r>
      <w:r>
        <w:rPr>
          <w:sz w:val="28"/>
          <w:szCs w:val="28"/>
        </w:rPr>
        <w:t>2015 года введено 4,4 тыс. кв.м. жилья, что составило 94,2% к аналогичному периоду 2014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1 квартала 2015 года  оборот  розничной торговли составил 2436,4 млн. рублей, что составляет 92,4% к аналогичному периоду прошлого года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общественного питания за первый квартал 2015 года составил 126,6 млн. рублей, что составляет 104,3% к аналогичному периоду прошлого года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первый квартал 2015 года объем платных услуг населению составил 1188,54  млн. рублей – 113,2 % к аналогичному периоду 2014 года.</w:t>
      </w:r>
      <w:r>
        <w:rPr>
          <w:bCs/>
          <w:sz w:val="28"/>
          <w:szCs w:val="28"/>
        </w:rPr>
        <w:t xml:space="preserve"> Объем бытовых услуг составил 80,0 млн. рублей – 121,8% </w:t>
      </w:r>
      <w:r>
        <w:rPr>
          <w:sz w:val="28"/>
          <w:szCs w:val="28"/>
        </w:rPr>
        <w:t xml:space="preserve"> к аналогичному периоду 2014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1 квартал 2015 года доходы городского бюджета составили 278,518 млн. рублей – </w:t>
      </w:r>
      <w:r>
        <w:rPr>
          <w:b w:val="false"/>
          <w:bCs w:val="false"/>
          <w:color w:val="000000"/>
          <w:sz w:val="28"/>
          <w:szCs w:val="28"/>
          <w:lang w:val="ru-RU"/>
        </w:rPr>
        <w:t>114</w:t>
      </w:r>
      <w:r>
        <w:rPr>
          <w:b w:val="false"/>
          <w:bCs w:val="false"/>
          <w:color w:val="000000"/>
          <w:sz w:val="28"/>
          <w:szCs w:val="28"/>
        </w:rPr>
        <w:t xml:space="preserve">,0%  </w:t>
      </w:r>
      <w:r>
        <w:rPr>
          <w:b w:val="false"/>
          <w:color w:val="000000"/>
          <w:sz w:val="28"/>
          <w:szCs w:val="28"/>
        </w:rPr>
        <w:t>к показателю аналогичного периода 201</w:t>
      </w:r>
      <w:r>
        <w:rPr>
          <w:b w:val="false"/>
          <w:color w:val="000000"/>
          <w:sz w:val="28"/>
          <w:szCs w:val="28"/>
          <w:lang w:val="ru-RU"/>
        </w:rPr>
        <w:t>4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4,4%, в том числе: налоговые  доходы – 46,2%, неналоговые – 8,2%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законом Оренбургской области от 08.12.2014 № </w:t>
      </w:r>
      <w:r>
        <w:rPr>
          <w:rFonts w:eastAsia="Calibri"/>
          <w:sz w:val="28"/>
          <w:szCs w:val="28"/>
          <w:lang w:eastAsia="en-US"/>
        </w:rPr>
        <w:t xml:space="preserve">2809/775-V-ОЗ </w:t>
      </w:r>
      <w:r>
        <w:rPr>
          <w:bCs/>
          <w:sz w:val="28"/>
          <w:szCs w:val="28"/>
        </w:rPr>
        <w:t xml:space="preserve"> «Об областном бюджете на 2015 год и на плановый период 2016 и 2017 годов» (</w:t>
      </w:r>
      <w:r>
        <w:rPr>
          <w:rFonts w:eastAsia="Calibri"/>
          <w:sz w:val="28"/>
          <w:szCs w:val="28"/>
          <w:lang w:eastAsia="en-US"/>
        </w:rPr>
        <w:t xml:space="preserve">в редакции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ренбургской области от 06.03.2015 № 3095/839-V-ОЗ)</w:t>
      </w:r>
      <w:r>
        <w:rPr>
          <w:bCs/>
          <w:sz w:val="28"/>
          <w:szCs w:val="28"/>
        </w:rPr>
        <w:t xml:space="preserve"> норматив отчислений НДФЛ в бюджет города Бузулука снижен с 20,78% до 20,08%. Несмотря на снижение норматива отчислений, объем доходов по НДФЛ по итогам января-марта 2015 года имеет положительную тенденцию роста на 5,9% к показателю 1 квартала 2014 года и составляет 73,7 млн. рублей. Доля данного вида налога в общем объеме доходов городского бюджета составила 26,4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Объем дохода по налогу на совокупный  доход за 1 квартал 2015 года снижен на 2,3%, по земельному налогу – на 4,4%. Снижение размера поступлений налогов на совокупный доход обусловлено сменой налогоплательщиком специального налогового режима, переходом на патентную систему налогообложения, возможностью </w:t>
      </w:r>
      <w:r>
        <w:rPr>
          <w:sz w:val="28"/>
          <w:szCs w:val="28"/>
        </w:rPr>
        <w:t>применения нулевой ставки и удлинением сроков уплаты стоимости патен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За январь-март 2015 года объем доходов от уплаты акцизов, поступивших в местный бюджет, составил 2,8 млн. рублей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112</w:t>
      </w:r>
      <w:r>
        <w:rPr>
          <w:color w:val="000000"/>
          <w:sz w:val="28"/>
          <w:szCs w:val="28"/>
        </w:rPr>
        <w:t xml:space="preserve">,0%  </w:t>
      </w:r>
      <w:r>
        <w:rPr>
          <w:bCs/>
          <w:color w:val="000000"/>
          <w:sz w:val="28"/>
          <w:szCs w:val="28"/>
        </w:rPr>
        <w:t>к показателю аналогичного периода 201</w:t>
      </w:r>
      <w:r>
        <w:rPr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 xml:space="preserve"> года</w:t>
      </w:r>
      <w:r>
        <w:rPr>
          <w:bCs/>
          <w:sz w:val="28"/>
          <w:szCs w:val="28"/>
        </w:rPr>
        <w:t xml:space="preserve">. Увеличение произошло за счет роста поступления доходов от уплаты акцизов на автомобильный бензин на 25,3%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В структуре прочих видов налогов наибольший удельный вес (99,3%) занимают доходы, полученные в виде государственной пошлины по делам, рассматриваемым в судах общей юрисдикции и мировыми судьями. Темп роста показателя составил 0,8 млн. рублей или 42,1 процентных пункта. Причинами, обусловившими рост данной статьи доходов, явились корректировки </w:t>
      </w:r>
      <w:r>
        <w:rPr>
          <w:sz w:val="28"/>
          <w:szCs w:val="28"/>
        </w:rPr>
        <w:t>размера госпошлины за оспаривание нормативных правовых актов</w:t>
      </w:r>
      <w:r>
        <w:rPr>
          <w:bCs/>
          <w:sz w:val="28"/>
          <w:szCs w:val="28"/>
        </w:rPr>
        <w:t xml:space="preserve"> и других юридически значимых действий, введенные с 01.01.2015г. налоговым законодательством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Объем неналоговых доходов бюджета города имеет положительную динамику вследствие получения доходов от продажи земельных участков, государственная собственность на которые не разграничена и которые расположены в границах городского округа. Темп роста суммарной величины неналоговых доходов бюджета составил 115,7% к показателю аналогичного периода 2015 год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Безвозмездные  поступления из федерального и областного бюджетов   имеют тенденцию роста с 99,6 млн. рублей до 126,9 млн рублей в первом квартале 2015 года или на 27,4% в основном за счёт предоставления межбюджетных субсидий городским округам на обеспечение мероприятий по переселению граждан из аварийного жилищного фон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по итогам отчетного периода  составили 252,2 млн. рублей   – 100,8%  к  уровню 1 квартала 2014 года. </w:t>
      </w:r>
    </w:p>
    <w:p>
      <w:pPr>
        <w:pStyle w:val="Style14"/>
        <w:spacing w:before="0" w:after="0"/>
        <w:ind w:right="-1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прибыли по отчитывающимся предприятиям за январь – февраль 2015 года составила –14 723,61 млн. рублей, отрицательная динамика в относительных величинах составила 30,6% к </w:t>
      </w:r>
      <w:r>
        <w:rPr>
          <w:rFonts w:cs="Times New Roman" w:ascii="Times New Roman" w:hAnsi="Times New Roman"/>
          <w:bCs/>
          <w:sz w:val="28"/>
          <w:szCs w:val="28"/>
        </w:rPr>
        <w:t>показателю аналогичного пери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ода. Размер убытка по данным бухгалтерской (финансовой) отчетности предприятий за январь - февраль 2015 года составил - 225 млн. рублей, что на 40,1 процентных пункта ниже показателя сопоставимого периода 2014 года. Наибольший удельный вес в общей структуре прибыли по показателю «Прибыль (убыток) до налогообложения за отчетный период» приходится на ОАО «Оренбургнефть» - 98,9%; наибольший удельный вес в общей сумме убытка по показателю «Прибыль (убыток) до налогообложения за отчетный период» приходится на ЗАО «Оренбургбурнефть» - 129,17 млн. рублей или 57,4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Удельный вес убыточных предприятий в общем количестве предприятий имеет тенденцию снижения с 34,1 до 25,6 процентных пункта. По состоянию на 01.01.2015г. в городе функционирует 11 </w:t>
      </w:r>
      <w:r>
        <w:rPr>
          <w:color w:val="000000"/>
          <w:sz w:val="28"/>
          <w:szCs w:val="28"/>
        </w:rPr>
        <w:t>низкорентабельных и убыточных предприят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имка по налогам и сборам во все уровни бюджетов на 01.04.2015 года составила 42,71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млн. рублей,  в местный  бюджет – 11,89 млн. рублей – 116,6 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квартал 2015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квартал 2014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</w:rPr>
        <w:t xml:space="preserve">Ситуация на регистрируемом рынке труда города Бузулука в течение 1 квартала 2015 года оставалась стабильной. В ГКУ «ЦЗН г. Бузулука» </w:t>
      </w:r>
      <w:r>
        <w:rPr/>
        <w:t>за предоставлением государственной  услуги  по содействию  в поиске  подходящей  работы</w:t>
      </w:r>
      <w:r>
        <w:rPr>
          <w:color w:val="000000"/>
        </w:rPr>
        <w:t xml:space="preserve"> обратилось 667 человек, проживающих в г. Бузулуке, что в 2 раза превышает показатель аналогичного периода 2014 года. За содействием в поиске работы обратились 368 женщин или 55,2% от общего числа граждан, обратившихся в службу занятости. За отчетный период признаны безработными 400 человек. Работодателями г. Бузулука за 1 квартал 2015 года было заявлено 595 свободных вакансий, предложение рабочей силы превысило спрос в 1,1 раза. На 01.04.2015 года в банке данных ГКУ «ЦЗН  г. Бузулука» имеется 601 вакансия от предприятий и организац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на конец периода составил 1,3% от численности экономически активного населения (на 01.04.2014 года – 1,0%). 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 работников  предприятий  города   по итогам января - февраля 2015 года составила </w:t>
      </w:r>
      <w:r>
        <w:rPr>
          <w:rFonts w:cs="Times New Roman" w:ascii="Times New Roman" w:hAnsi="Times New Roman"/>
          <w:sz w:val="28"/>
          <w:szCs w:val="28"/>
          <w:lang w:eastAsia="en-US"/>
        </w:rPr>
        <w:t>30509,42</w:t>
      </w:r>
      <w:r>
        <w:rPr>
          <w:rFonts w:cs="Times New Roman" w:ascii="Times New Roman" w:hAnsi="Times New Roman"/>
          <w:sz w:val="28"/>
          <w:szCs w:val="28"/>
        </w:rPr>
        <w:t xml:space="preserve"> рублей – 89,2%  к  уровню аналогичного периода 2014 г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sz w:val="28"/>
          <w:szCs w:val="28"/>
        </w:rPr>
        <w:t>целом, по средним и крупным предприятиям г. Бузулука в динамике январь – февраль 2014 – 2015гг. наблюдается снижение среднемесячной заработной платы на 10,8%. Снижение темпов роста наблюдается по таким отраслям и видам деятельности, как сфера предоставления услуг, деятельность гостиниц и ресторанов, оптовая и розничная торговля – прекращение деятельности ООО «Управление рабочего снабжения», ООО «Нефть – Быт - Сервис», ООО «Компания Рембыттехника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иболее существенный рост заработной платы отмечен в сфере финансового посредничества на 59,3% (за счёт осуществления деятельности филиала ОАО «Альфа - Банк») и п</w:t>
      </w:r>
      <w:r>
        <w:rPr>
          <w:sz w:val="28"/>
          <w:szCs w:val="28"/>
          <w:lang w:eastAsia="en-US"/>
        </w:rPr>
        <w:t>роизводстве транспортных средств и оборудования 18,6% (ОАО «Бузулукский механический завод»)</w:t>
      </w:r>
      <w:r>
        <w:rPr>
          <w:sz w:val="28"/>
          <w:szCs w:val="28"/>
        </w:rPr>
        <w:t>. Положительная динамика сохраняется в образовании (6,0%), здравоохранении (13,3%) и культуре (4,7%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15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01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1 кварталу 2014 года</w:t>
            </w:r>
          </w:p>
        </w:tc>
      </w:tr>
      <w:tr>
        <w:trPr>
          <w:trHeight w:val="516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</w:t>
            </w:r>
          </w:p>
        </w:tc>
      </w:tr>
      <w:tr>
        <w:trPr>
          <w:trHeight w:val="2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0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</w:tr>
      <w:tr>
        <w:trPr>
          <w:trHeight w:val="50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2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2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2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5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февраль 2015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</w:tr>
      <w:tr>
        <w:trPr>
          <w:trHeight w:val="3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</w:t>
            </w:r>
          </w:p>
        </w:tc>
      </w:tr>
      <w:tr>
        <w:trPr>
          <w:trHeight w:val="44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5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февраль 2015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9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>
          <w:trHeight w:val="2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896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7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1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6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4 года» в разделах «Промышленность», «Инвестиции в основной капитал», 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F3FA22E4A8F9642FF172517377FF4578A937CD62B1CC1E7F9392BCBBF71F55E47F4BFC6DADD9069E5486g7K0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1:00Z</dcterms:created>
  <dc:creator>mslavrova</dc:creator>
  <dc:description/>
  <cp:keywords/>
  <dc:language>en-US</dc:language>
  <cp:lastModifiedBy>Екатерина В. Матыцина</cp:lastModifiedBy>
  <cp:lastPrinted>2015-04-30T08:13:00Z</cp:lastPrinted>
  <dcterms:modified xsi:type="dcterms:W3CDTF">2016-02-03T07:52:00Z</dcterms:modified>
  <cp:revision>21</cp:revision>
  <dc:subject/>
  <dc:title>Пояснительная записка</dc:title>
</cp:coreProperties>
</file>