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.12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3061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  <w:bookmarkStart w:id="0" w:name="_GoBack"/>
      <w:bookmarkEnd w:id="0"/>
      <w:r>
        <w:rPr>
          <w:sz w:val="28"/>
          <w:szCs w:val="28"/>
        </w:rPr>
        <w:t xml:space="preserve">проекту внесения изменений в проект межевания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, 45, 46 Градостроительного кодекса Российской Федерации, статьей 28 Федерального закона от 06.10.2003          № 131-ФЗ  «Об общих принципах организации местного самоуправления           в Российской Федерации», частью 2 статьи 6 Федерального закона                   от 29.12.2004 № 191-ФЗ «О введении в действие Градостроительного кодекса Российской Федерации», статьей 16 Федерального закона от 29.12.2004       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сти публичные слушания по проекту </w:t>
      </w:r>
      <w:r>
        <w:rPr>
          <w:sz w:val="28"/>
          <w:szCs w:val="28"/>
        </w:rPr>
        <w:t>внесения изменений в проект межевания западной части города Бузулука Оренбургской области             в кадастровом квартале 56:38:0113015, в части земельного участка                       под многоквартирным жилым домом № 6 по ул. Ташкентская, утвержденный постановлением администрации города Бузулука от 15.03.2013 № 159-п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18.01.2024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проекту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на правовом интернет – портале Бузулука                        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12-18T15:57:00Z</cp:lastPrinted>
  <dcterms:modified xsi:type="dcterms:W3CDTF">2023-12-21T05:46:00Z</dcterms:modified>
  <cp:revision>157</cp:revision>
  <dc:subject/>
  <dc:title>     </dc:title>
</cp:coreProperties>
</file>