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ind w:firstLine="709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textAlignment w:val="baseline"/>
        <w:rPr>
          <w:rStyle w:val="Qest"/>
          <w:color w:val="0073BF"/>
          <w:sz w:val="28"/>
          <w:szCs w:val="28"/>
        </w:rPr>
      </w:pPr>
      <w:r>
        <w:rPr/>
      </w:r>
    </w:p>
    <w:p>
      <w:pPr>
        <w:pStyle w:val="Normal"/>
        <w:ind w:firstLine="709"/>
        <w:textAlignment w:val="baseline"/>
        <w:rPr>
          <w:rStyle w:val="Qest"/>
          <w:color w:val="0073BF"/>
          <w:sz w:val="28"/>
          <w:szCs w:val="28"/>
        </w:rPr>
      </w:pPr>
      <w:r>
        <w:rPr/>
      </w:r>
    </w:p>
    <w:p>
      <w:pPr>
        <w:pStyle w:val="Normal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rStyle w:val="Qest"/>
          <w:b/>
          <w:sz w:val="28"/>
          <w:szCs w:val="28"/>
        </w:rPr>
        <w:t>Уточнен перечень стратегически важных товаров и ресурсов для целей статьи 226.1 Уголовного кодекса РФ</w:t>
      </w:r>
    </w:p>
    <w:p>
      <w:pPr>
        <w:pStyle w:val="Normal"/>
        <w:ind w:firstLine="709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ей 226.1 УК РФ предусмотрена ответственность за незаконное перемещение через таможенную границу Таможенного союза в рамках Евразийского экономического союза либо государственную границу России с государствами Таможенного союза в рамках Евразийского экономического союза стратегически важных товаров и ресурсов или особо ценных диких животных и водных биологических ресурсов, принадлежащих к видам, занесенным в Красную книгу или охраняемым международными договорами, их частей и дериватов (производных).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Ф от 13.09.2012 № 923 для целей статьи 226.1 УК РФ был утвержден перечень стратегически важных товаров и ресурсов.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м Постановлением в указанный перечень включены, в числе прочего, рыбное филе и прочее мясо рыбы (включая фарш), рыбная мука тонкого и грубого помола и гранулы из рыбы, пригодные для употребления в пищу, готовая или консервированная рыба, икра осетровых и ее заменители, изготовленные из икринок рыбы, готовые или консервированные ракообразные, моллюски и прочие водные беспозвоночные.</w:t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31.08.2018 № 1031</w:t>
        <w:br/>
        <w:t>»О внесении изменений в перечень стратегически важных товаров и ресурсов для целей статьи 226.1 Уголовного кодекса Российской Федерации»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ий транспортный 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курор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Д.В. Кириченко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0:46:00Z</dcterms:created>
  <dc:creator>хр</dc:creator>
  <dc:description/>
  <cp:keywords/>
  <dc:language>en-US</dc:language>
  <cp:lastModifiedBy>хр</cp:lastModifiedBy>
  <dcterms:modified xsi:type="dcterms:W3CDTF">2019-01-30T11:04:00Z</dcterms:modified>
  <cp:revision>2</cp:revision>
  <dc:subject/>
  <dc:title>Прокуратура Российской Федерации</dc:title>
</cp:coreProperties>
</file>