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ь-Илецким районным судом Оренбургской области вынесен приговор иностранному гражданину за организации незаконной миг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>Соль-Илецким районным судом Оренбургской области</w:t>
      </w:r>
      <w:r>
        <w:rPr>
          <w:color w:val="000000"/>
          <w:sz w:val="28"/>
          <w:szCs w:val="28"/>
        </w:rPr>
        <w:t xml:space="preserve"> 22.12.2020 вынесен обвинительный приговор в отношении гражданина Республики Узбекистан, обвиняемого в совершении 2-х преступлений, предусмотренных п. «а» ч. 2 ст. 322.1 УК РФ (организация незаконной миграци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судебного заседания установлено, что обвиняемый, находясь в следственном изоляторе ФКУ ИК-1 УФСИН России по Оренбургской области, отбывающий наказание за ранее совершенное аналогичное преступление по приговору Илекского районного суда Оренбургской области от 28.05.2019, с использованием запрещенных в указанном исправительном учреждении средств мобильной связи, совместно с неустановленной следствием группой лиц, проживающих в Республике Узбекистан, в период с 30 ноября 2019 года по 16 февраля 2020 года за денежное вознаграждение в общей сумме 2550 долларов США на пассажирском поезде сообщением «Алматы-Саратов», следовавшем транзитом по территории Российской Федерации, организовали с сокрытием от иммиграционного (пограничного) контроля незаконный въезд из Республики Казахстан на территорию Российской Федерации 2 граждан Республики Узбекистан в целях осуществления ими незаконной трудовой деятельности, обеспечив их сопровождение в поезде, а также проездными документами, предоставив сведения о незаконных способах пересечения границы. При пересечении Государственной границы Российской Федерации в Соль-Илецком городском округе Оренбургской области указанные граждане, следуя указаниям обвиняемого, полученным по средствам мобильной связи, и неустановленной следствием группы лиц, открывших им двери тамбура вагона, выпрыгнули из движущегося пассажирского поезда и в последующем были задержаны сотрудниками ПУ ФСБ России по Оренбург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тупные действия обвиняемого, действовавшего в составе неустановленной группы лиц, совместно организовавших незаконный въезд на территорию РФ иностранных граждан, пресечены сотрудниками Оренбургского ЛО МВД России на транспорте, проводившими в отношении него оперативно-розыскные мероприят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 согласился с позицией государственного обвинителя – старшего помощника Оренбургского транспортного прокурора, признал подсудимого виновным в совершении преступлений и назначил ему наказание в виде лишения свободы на срок 3 года 1 день с отбыванием в колонии строгого режима.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советник юстиции</w:t>
        <w:tab/>
        <w:tab/>
        <w:tab/>
        <w:tab/>
        <w:tab/>
        <w:tab/>
        <w:t xml:space="preserve">             Д.В. Кирич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8"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Знак Знак"/>
    <w:qFormat/>
    <w:rPr>
      <w:sz w:val="16"/>
      <w:szCs w:val="1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 Знак Знак Знак"/>
    <w:basedOn w:val="Header"/>
    <w:qFormat/>
    <w:pPr>
      <w:tabs>
        <w:tab w:val="clear" w:pos="4153"/>
        <w:tab w:val="clear" w:pos="8306"/>
      </w:tabs>
      <w:ind w:right="40" w:firstLine="720"/>
      <w:jc w:val="both"/>
    </w:pPr>
    <w:rPr>
      <w:rFonts w:eastAsia="Symbol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9:00Z</dcterms:created>
  <dc:creator>ZTP</dc:creator>
  <dc:description/>
  <cp:keywords/>
  <dc:language>en-US</dc:language>
  <cp:lastModifiedBy>хр</cp:lastModifiedBy>
  <cp:lastPrinted>2020-12-25T18:27:00Z</cp:lastPrinted>
  <dcterms:modified xsi:type="dcterms:W3CDTF">2021-01-28T08:15:00Z</dcterms:modified>
  <cp:revision>4</cp:revision>
  <dc:subject/>
  <dc:title>Старшему помощнику</dc:title>
</cp:coreProperties>
</file>