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енбургском транспортном районе по результатам прокурорской проверки выявлены нарушения законодательства об охране и использовании недр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в феврале 2020 года в  Оренбургском территориальном участке Южно-Уральской дирекции по тепловодоснабжению - структурного подразделения Центральной дирекции тепловодоснабжению – филиала ОАО «РЖД» (далее Оренбургский территориальный участок) проведена проверка исполнения требований законодательства об охране и использовании недр, в ходе которой выявлены нарушения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ind w:firstLine="74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Оренбургским территориальным участком для добычи подземных вод для питьевого и хозяйственно-бытового водоснабжения эксплуатируются 4 скважины, в отсутствие санитарно-эпидемиологических заключений на проекты зоны санитарной охраны, что является нарушением санитарно-эпидемиологического законодательства, законодательства об охране и использовании не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Оренбургским транспортным прокурором 20.02.2020 начальнику Южно-Уральской дирекции по тепловодоснабжению - структурного подразделения Центральной дирекции тепловодоснабжению – филиала ОАО «РЖД» внесено представление, которое рассмотрено и удовлетворено. Нарушения закона устранены. Получены </w:t>
      </w:r>
      <w:r>
        <w:rPr>
          <w:color w:val="000000"/>
          <w:sz w:val="28"/>
          <w:szCs w:val="28"/>
        </w:rPr>
        <w:t>санитарно-эпидемиологические заключения на скважины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ind w:firstLine="748"/>
        <w:contextualSpacing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 xml:space="preserve">Одновременно с этим, </w:t>
      </w:r>
      <w:r>
        <w:rPr>
          <w:color w:val="000000"/>
          <w:sz w:val="28"/>
          <w:szCs w:val="28"/>
        </w:rPr>
        <w:t xml:space="preserve">Оренбургским транспортным прокурором </w:t>
      </w:r>
      <w:r>
        <w:rPr>
          <w:sz w:val="28"/>
          <w:szCs w:val="28"/>
        </w:rPr>
        <w:t xml:space="preserve">вынесены постановления о возбуждении дел об административных правонарушениях в отношении ОАО «РЖД» </w:t>
      </w:r>
      <w:r>
        <w:rPr>
          <w:color w:val="000000"/>
          <w:sz w:val="28"/>
          <w:szCs w:val="28"/>
        </w:rPr>
        <w:t xml:space="preserve">и начальника Оренбургского территориального участка </w:t>
      </w:r>
      <w:r>
        <w:rPr>
          <w:sz w:val="28"/>
          <w:szCs w:val="28"/>
        </w:rPr>
        <w:t xml:space="preserve">по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т. 6.5 КоАП РФ (</w:t>
      </w:r>
      <w:r>
        <w:rPr>
          <w:sz w:val="28"/>
          <w:szCs w:val="28"/>
        </w:rPr>
        <w:t>нарушение санитарно-эпидемиологических требований к питьевой воде, а также к питьевому и хозяйственно-бытовому водоснабжению)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ассмотрения данных дел об административных правонарушениях Южно-Уральским территориальным отделом Управления Роспотребнадзора по железнодорожному транспорту должностное лицо привлечено к административной ответственности в виде штрафа в размере 10 000 руб., ОАО «РЖД» в виде предупреждения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Р.В. Калаш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type w:val="nextPage"/>
      <w:pgSz w:w="11906" w:h="16838"/>
      <w:pgMar w:left="130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Style14">
    <w:name w:val="Знак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2:00Z</dcterms:created>
  <dc:creator>хр</dc:creator>
  <dc:description/>
  <cp:keywords/>
  <dc:language>en-US</dc:language>
  <cp:lastModifiedBy>хр</cp:lastModifiedBy>
  <cp:lastPrinted>2020-04-02T17:32:00Z</cp:lastPrinted>
  <dcterms:modified xsi:type="dcterms:W3CDTF">2020-04-16T05:13:00Z</dcterms:modified>
  <cp:revision>18</cp:revision>
  <dc:subject/>
  <dc:title>Уральская транспортная прокуратура</dc:title>
</cp:coreProperties>
</file>