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354"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9.11.2017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2309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назначении и проведении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 проекту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ланировки территории и проекту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межевания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Федерального закона от 06.10.2003 № 131 – ФЗ «Об общих принципах организации местного самоуправления в Российской Федерации», пунктом 2 статьи 6 Федерального закона от 29.12.2004                          № 191- ФЗ «О введении в действие Градостроительного кодекса Российской Федерации», статьями 45, 46 Градостроительного кодекса Российской Федерации, на основании статей 18, 30, пункта 5 статьи 40, статьи 43 Устава города Бузулука, Положения о публичных слушаниях на территории муниципального образования «город Бузулук Оренбургской области», утвержденного решением городского Совета депутатов от 21.12.2005 № 758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/>
      </w:pPr>
      <w:r>
        <w:rPr>
          <w:sz w:val="28"/>
          <w:szCs w:val="28"/>
        </w:rPr>
        <w:t>Провести публичные слушания по проекту планировки и проекту межевания территории:</w:t>
      </w:r>
    </w:p>
    <w:p>
      <w:pPr>
        <w:pStyle w:val="Normal"/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кадастровом квартале 56:38:0217006 для проектирования объекта: «Строительство транспортной и инженерной инфраструктуры сетей водоснабжения и водоотведения»;</w:t>
      </w:r>
    </w:p>
    <w:p>
      <w:pPr>
        <w:pStyle w:val="Normal"/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кадастровом квартале 56:38:0216029 для проектирования объекта: «Строительство транспортной и инженерной инфраструктуры сетей газоснабжения, электроснабжения,  водоснабжения и водоотведения»;</w:t>
      </w:r>
    </w:p>
    <w:p>
      <w:pPr>
        <w:pStyle w:val="Normal"/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кадастровых кварталах 56:38:0214012, 56:38:0214019, 56:38:0214018, 56:38:0214022, 56:38:0214021, 56:38:0214015, 56:38:0214016, для проектирования объекта: «Строительство транспортной и инженерной инфраструктуры сетей газоснабжения, электроснабжения,  водоснабжения и водоотведения»;</w:t>
      </w:r>
    </w:p>
    <w:p>
      <w:pPr>
        <w:pStyle w:val="Normal"/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кадастровых кварталах 56:38:0217015, 56:38:0217014, 56:38:0217012, 56:38:0217013, 56:08:1701001, для проектирования объекта: «Строительство транспортной и инженерной инфраструктуры сетей газоснабжения, электроснабжения,  водоснабжения и водоотведения»;</w:t>
      </w:r>
    </w:p>
    <w:p>
      <w:pPr>
        <w:pStyle w:val="Normal"/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кадастровых кварталах 56:38:0101016, 56:38:0101019, для проектирования объекта: «Строительство транспортной и инженерной инфраструктуры сетей газоснабжения, электроснабжения,  водоснабжения и водоотведения»;</w:t>
      </w:r>
    </w:p>
    <w:p>
      <w:pPr>
        <w:pStyle w:val="Normal"/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кадастровом квартале 56:38:0214001, для проектирования объекта: «Строительство транспортной и инженерной инфраструктуры сетей газоснабжения, электроснабжения,  водоснабжения и водоотведения»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14.12.2017 года в 12:00 часов местного времени в зале заседаний администрации города Бузулука по улице Ленина, 10 (1 этаж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всем заинтересованным лицам направлять предложения и замечания по указанному в пункте 1 настоящего постановления вопросу в  Комиссию по землепользованию и застройки города Бузулука по адресу:                          г. Бузулук, ул. Галактионова, 29 (тел. 35-221), до 11.12.2017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градообразования и капитального строительства города Бузулука обеспечить проведение публичных слушаний по проекту планировки территории и проекту межевания территории города Бузулука, указанному в пункте 1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-426" w:right="282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подлежит официальному  опубликованию на правовом интернет – 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Ю.Ю. Спиридонова.</w:t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851" w:leader="none"/>
          <w:tab w:val="right" w:pos="9356" w:leader="none"/>
        </w:tabs>
        <w:ind w:left="-426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>В.А. Рогожкин</w:t>
      </w:r>
    </w:p>
    <w:p>
      <w:pPr>
        <w:pStyle w:val="Normal"/>
        <w:tabs>
          <w:tab w:val="clear" w:pos="708"/>
          <w:tab w:val="left" w:pos="851" w:leader="none"/>
        </w:tabs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Разослано: в дело, Ю.Ю. Спиридонову, Управлению градообразования и капитального строительства города Бузулука - 2 экз., отделу информационного обеспечения градостроительной деятельности Управления градообразования и капитального строительства города Бузулука, пресс-службе Управления внутренней политики администрации города Бузулука</w:t>
      </w:r>
    </w:p>
    <w:sectPr>
      <w:headerReference w:type="default" r:id="rId3"/>
      <w:type w:val="nextPage"/>
      <w:pgSz w:w="11906" w:h="16838"/>
      <w:pgMar w:left="1701" w:right="567" w:gutter="0" w:header="568" w:top="96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59:00Z</dcterms:created>
  <dc:creator>nesterenko</dc:creator>
  <dc:description/>
  <cp:keywords/>
  <dc:language>en-US</dc:language>
  <cp:lastModifiedBy>UZER2</cp:lastModifiedBy>
  <cp:lastPrinted>2017-11-27T16:29:00Z</cp:lastPrinted>
  <dcterms:modified xsi:type="dcterms:W3CDTF">2017-11-30T12:26:00Z</dcterms:modified>
  <cp:revision>78</cp:revision>
  <dc:subject/>
  <dc:title/>
</cp:coreProperties>
</file>