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раве ли сотрудник магазина требовать от потребителя сдать сумки в ячейку камеры хранения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Лица, действующие от имени магазина (контролеры, охранники и т.д.) </w:t>
      </w:r>
      <w:r>
        <w:rPr>
          <w:b/>
          <w:i/>
          <w:sz w:val="28"/>
          <w:szCs w:val="28"/>
        </w:rPr>
        <w:t>неправомочны</w:t>
      </w:r>
      <w:r>
        <w:rPr>
          <w:sz w:val="28"/>
          <w:szCs w:val="28"/>
        </w:rPr>
        <w:t xml:space="preserve"> требовать от покупателя сдать личные вещи (сумки, пакеты) в ячейки камеры хра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21 Гражданского кодекса РФ граждане и юридические лица свободны в заключении договора. Понуждение к заключению договора не допускается за исключением случаев, когда обязанность заключить договор предусмотрена законом или добровольно принятым обязательств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славливая продажу товаров обязательным оказанием услуги по хранению вещей потребителя, магазин нарушает п.2 ст. 16 Закона РФ «О защите прав потребителей» и п.22 Правил продажи отдельных видов товаров, утвержденных Постановлением Правительства РФ от 19.01.1998г. № 55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сдачи вещей в камеру хранения потребитель заключает с магазином договор хранения. Магазин несет ответственность в случае сдачи вещей в камеру хранения, магазин несет ответственность за сохранность вещей на основании главы 47 Гражданского кодекса РФ, поскольку администрация магазина в данном случае является хранителем оставленных вещей. В соответствии со ст. 891 ГК РФ хранитель обязан принять все предусмотренные договором хранения меры для того, чтобы обеспечить сохранность переданной на хранение вещ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кражи вещей, магазин (юридическое лицо или индивидуальный предприниматель) несет гражданско-правовую ответственность, то есть должен возместить материальный ущерб. Потребитель в свою очередь должен подтвердить размер материального ущерба документально, например чеками и п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2:00Z</dcterms:created>
  <dc:creator>zppkorolenko</dc:creator>
  <dc:description/>
  <cp:keywords/>
  <dc:language>en-US</dc:language>
  <cp:lastModifiedBy>123</cp:lastModifiedBy>
  <cp:lastPrinted>2017-03-27T16:46:00Z</cp:lastPrinted>
  <dcterms:modified xsi:type="dcterms:W3CDTF">2017-03-27T10:46:00Z</dcterms:modified>
  <cp:revision>4</cp:revision>
  <dc:subject/>
  <dc:title>Вопросы, рассматриваемые в настоящей памятке:</dc:title>
</cp:coreProperties>
</file>