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4395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№ 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71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2"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первичных мер пожарной безопасности, выполнение мероприятий по гражданской обороне и защите населения    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.12.1994 № 69-ФЗ       «О пожарной безопасност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63 Федерального закона от 22.07.2008                      № 123-ФЗ  «Технический регламент о требованиях пожарной безопасности», статьей 16 Федерального закона от 06.10.2003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7, 30, пункта 5 статьи 40, статьей 43 Устава города Бузулука, постановлением администрации города Бузулука от 06.11.2015 № 2433-п  «Об утверждении Порядка разработки, реализации и оценки эффективности муниципальных программ города Бузулука», распоряжение администрации города Бузулука от 30.11.2022 № 127-р «Об утверждении Перечня муниципальных программ города Бузулука»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первичных мер пожарной безопасности, выполнение мероприятий по гражданской обороне              и защите населения от чрезвычайных ситуаций природного и техногенного характера на территории города Бузулука» согласно приложению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, но не ранее 01.01.2023,                           и подлежит официальному опубликованию на правовом интернет–портале Бузулука БУЗУЛУК-ПРАВО.РФ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города.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      В.С. Песков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Немкову А.А.,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Единая дежурно-диспетчерская служба», 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p>
      <w:pPr>
        <w:pStyle w:val="ConsPlusNormal"/>
        <w:suppressAutoHyphens w:val="true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suppressAutoHyphens w:val="true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узулука</w:t>
      </w:r>
    </w:p>
    <w:p>
      <w:pPr>
        <w:pStyle w:val="ConsPlusNormal"/>
        <w:suppressAutoHyphens w:val="true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№ ______</w:t>
      </w:r>
    </w:p>
    <w:p>
      <w:pPr>
        <w:pStyle w:val="ConsPlusNormal"/>
        <w:suppressAutoHyphens w:val="true"/>
        <w:ind w:firstLine="68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ая программ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й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(далее – Программа, муниципальная программа)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03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ветственный исполнитель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 администрации города Бузулука (далее Управление по делам гражданской обороны, пожарной безопасности и чрезвычайных ситуаций администрации города Бузулука)</w:t>
            </w:r>
          </w:p>
        </w:tc>
      </w:tr>
      <w:tr>
        <w:trPr>
          <w:trHeight w:val="68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исполнители 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частник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Управление образования администрации города Бузулука (далее – УО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города Бузулука «Единая дежурно-диспетчерская служба» (далее – МКУ г. Бузулука «ЕДДС»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ериод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2023-2030 годы</w:t>
            </w:r>
          </w:p>
        </w:tc>
      </w:tr>
      <w:tr>
        <w:trPr>
          <w:trHeight w:val="55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Цель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Создание необходимых условий для предупреждения и ликвидации чрезвычайных ситуац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выполнение мероприятий по гражданской обороне,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еспечению пожарной безопасности населения города</w:t>
            </w:r>
          </w:p>
        </w:tc>
      </w:tr>
      <w:tr>
        <w:trPr>
          <w:trHeight w:val="98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 Обеспечение проведения мероприятий по гражданской обороне, предупреждению и ликвидации чрезвычайных ситуаций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2. Повышение эффективности проводимой противопожарной пропаганды с населением города Бузулука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 Обеспечение первичных мер пожарной безопасности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 Оптимизация системы защиты жизни и здоровья населения от пожаров и их последствий путем качественного обеспечения полномочий по обеспечению первичных мер пожарной безопасности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ы бюджетных ассигнований Программы, в том числе по годам реализации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7787,0 тыс. рублей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 год – 21106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 год – 17106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 год – 1326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 год – 1326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7 год – 1326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8 год – 1326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9 год – 1326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30 год – 13262,5 тыс. рублей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Стратегические приоритеты развития муниципальной программы</w:t>
      </w:r>
    </w:p>
    <w:p>
      <w:pPr>
        <w:pStyle w:val="Normal"/>
        <w:widowControl/>
        <w:suppressAutoHyphens w:val="true"/>
        <w:autoSpaceDE w:val="true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условиях развития научно-технического прогресса уязвимость общества и природы от различного рода чрезвычайных ситуаций возрастает, увеличивается количество пострадавших в них людей, а также ущерб, наносимый населению и экономике.</w:t>
      </w:r>
    </w:p>
    <w:p>
      <w:pPr>
        <w:pStyle w:val="Normal"/>
        <w:widowControl/>
        <w:suppressAutoHyphens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бъекты транспортной инфраструктуры (железнодорожного, автомобильного видов транспорта) осуществляют на территории города Бузулука  не только перевозку пассажиров, но и отгрузку, а также транспортировку нефти, нефтепродуктов и других опасных веществ.</w:t>
      </w:r>
    </w:p>
    <w:p>
      <w:pPr>
        <w:pStyle w:val="Normal"/>
        <w:widowControl/>
        <w:suppressAutoHyphens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На территории всей Оренбургской области, а так же города Бузулука источниками событий чрезвычайного характера являются опасные природные явления, природные риски, которые представляют собой потенциальный источник угроз и рисков для жизнедеятельности населения. События последних лет, связанные с обильными снегопадами, снежными заносами на дорогах, паводковыми явлениями, природными пожарами, засухой, осадками в виде дождя и града, сопровождающиеся сильным ветром, являются ярким тому подтверждением.</w:t>
      </w:r>
    </w:p>
    <w:p>
      <w:pPr>
        <w:pStyle w:val="Normal"/>
        <w:widowControl/>
        <w:suppressAutoHyphens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Таким образом, на территории города Бузулука сохраняется высокий уровень возникновения угроз чрезвычайных ситуаций.</w:t>
      </w:r>
    </w:p>
    <w:p>
      <w:pPr>
        <w:pStyle w:val="Normal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ажную роль в прогнозировании опасных ситуаций и своевременности реагирования играют также своевременные меры профилактики чрезвычайных ситуаций.</w:t>
      </w:r>
    </w:p>
    <w:p>
      <w:pPr>
        <w:pStyle w:val="Normal"/>
        <w:widowControl/>
        <w:suppressAutoHyphens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Реализация мероприятий  Программы направлена  на создание необходимых условий для укрепления пожарной безопасности, защиты жизни и здоровья населения города Бузулука, сокращение материальных потерь от пожаров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сновное количество  пожаров (более 70 %) приходится на жилые дома  частного сектора. На долю пожаров  в домах  частного  жилого сектора приходится около 70% травмированных на пожарах людей. Среди причин возникновения пожаров на первом месте - неосторожное обращение с огнем (около 40% от общего количества пожаров); на втором - нарушения правил монтажа и эксплуатации электрооборудования (35% от общего количества пожаров); на третьем - нарушения правил устройства и эксплуатации  отопительных печей (25% от общего количества пожаров). 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прос безопасности людей в жилом секторе входит в число наиболее важных и требует в своем решении комплексного подхода. Прежде всего, имеется в виду предупреждение возникновения пожаров и создание условий для тушения пожаров в начальной стадии их развития. Основной причиной возрастания площадей  пожаров  и, как следствие, увеличение материального ущерба, является несвоевременное обращение в противопожарную службу. Особое значение в данной ситуации приобретает совершенствование противопожарной пропаганды и постоянная работа как среди населения непосредственно по месту жительства, так и в трудовых коллективах, учебных заведениях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дной из приоритетных задач остается обеспечение противопожарного водоснабжения в городе, требующее постоянного содержания в исправном состоянии всех имеющихся пожарных гидрантов, замены старых и установки новых. В противном случае, отсутствие достаточного  количества исправных пожарных гидрантов может привести к увеличению времени реагирования пожарных подразделений при тушении пожаров, что в свою очередь может привести  к неоправданным человеческим жертвам и материальным потерям. Проблемным остается вопрос, связанный с обеспечением пожарной безопасности в общественных зданиях, находящихся в муниципальной собственности, в том числе  на объектах с массовым пребыванием людей – образовательных организациях. На данных объектах имеют место нарушения требований пожарной безопасности и отступление от норм, для устранения которых требуются финансовые вложения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Перечень показателей Программы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казателей муниципальной программы  </w:t>
      </w:r>
      <w:r>
        <w:rPr>
          <w:rFonts w:cs="Times New Roman" w:ascii="Times New Roman" w:hAnsi="Times New Roman"/>
          <w:sz w:val="28"/>
          <w:szCs w:val="32"/>
        </w:rPr>
        <w:t xml:space="preserve">представлен в приложении № 1 к Программе. </w:t>
      </w:r>
    </w:p>
    <w:p>
      <w:pPr>
        <w:pStyle w:val="Normal"/>
        <w:tabs>
          <w:tab w:val="clear" w:pos="720"/>
          <w:tab w:val="left" w:pos="2853" w:leader="none"/>
        </w:tabs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руктура муниципальной Программы  </w:t>
      </w:r>
    </w:p>
    <w:p>
      <w:pPr>
        <w:pStyle w:val="Normal"/>
        <w:tabs>
          <w:tab w:val="clear" w:pos="720"/>
          <w:tab w:val="left" w:pos="2853" w:leader="none"/>
        </w:tabs>
        <w:jc w:val="center"/>
        <w:rPr>
          <w:rFonts w:ascii="Times New Roman" w:hAnsi="Times New Roman" w:cs="Times New Roman"/>
          <w:spacing w:val="1"/>
          <w:sz w:val="28"/>
          <w:szCs w:val="32"/>
        </w:rPr>
      </w:pPr>
      <w:r>
        <w:rPr>
          <w:rFonts w:cs="Times New Roman" w:ascii="Times New Roman" w:hAnsi="Times New Roman"/>
          <w:spacing w:val="1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муниципальной программы  </w:t>
      </w:r>
      <w:r>
        <w:rPr>
          <w:rFonts w:cs="Times New Roman" w:ascii="Times New Roman" w:hAnsi="Times New Roman"/>
          <w:sz w:val="28"/>
          <w:szCs w:val="32"/>
        </w:rPr>
        <w:t xml:space="preserve">представлена в приложении № 2 к Программе.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32"/>
        </w:rPr>
        <w:t xml:space="preserve"> приведено в приложении № 3 к Программе.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с разбивкой по источникам финансирования  представлено в приложении № 4 к Программе.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к муниципальной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первич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пожарной безопасности, выполнение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гражданкой обороне и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е населения от чрезвычай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на территории города Бузулука»</w:t>
      </w:r>
    </w:p>
    <w:p>
      <w:pPr>
        <w:pStyle w:val="ConsPlusNormal"/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№ ______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еречень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казателей муниципальной программы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"/>
        <w:gridCol w:w="3892"/>
        <w:gridCol w:w="33"/>
        <w:gridCol w:w="1941"/>
        <w:gridCol w:w="44"/>
        <w:gridCol w:w="1559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\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показателя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начение показателя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ходные показатели базов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 год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вышение знаний населения действиям по сигналам экстренного оповещения, правилам поведения в чрезвычайных ситуациях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оспитание потребности населения следовать правилам пожарной безопас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защищенности территории города от рисков возникновения и распространения пожа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еспечение гарантированного оповещения населения и на объектах муниципальной собственности с использованием современных информационно-коммуникационных технолог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ы процессных мероприятий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становление особого противопожарного режима на территории гор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ловек (ежегодно)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4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готовности служб города к реагированию на угрозы возникновения или возникновение ЧС (происшествий), в том числе ЕДДС, экстренных оперативных служб, организаций (объектов), при их совместных действиях по предупреждению и ликвидации ЧС (происшествий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противопожарной пропаганды и обучения населения мерам безопасности»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 изготовленных экземпляров наглядной агитации на противопожарную тематику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штук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0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личество исправных пожарных гидрантов на территории города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0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екта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,1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монтаж и 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ческое обслуживание 3-х пунктов оповещения населения об угрозе возникновения чрезвычайных ситуаци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дернизация автоматизированной системы оповещения гор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т=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к муниципальной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первич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пожарной безопасности, выполнение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гражданкой обороне и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е населения от чрезвычай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на территории города Бузулука»</w:t>
      </w:r>
    </w:p>
    <w:p>
      <w:pPr>
        <w:pStyle w:val="ConsPlusNormal"/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№ ______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труктура муниципальной программ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15"/>
        <w:gridCol w:w="3839"/>
        <w:gridCol w:w="69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и структурного элемен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показател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проведения мероприятий по гражданской обороне, предупреждению и ликвидации чрезвычайных ситуаций на территории города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кращение числа пожаров в городе Бузулуке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величение численности населения, обученного действиям по сигналам экстренного оповещения, правилам поведения в чрезвычайных ситуациях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становление особого противопожарного режима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обеспечение готовности служб города к реагированию на угрозы возникновения или возникновение чрезвычайных ситуациях (происшествий), в том числе ЕДДС, экстренных оперативных служб, организаций (объектов), при их совместных действиях по предупреждению и ликвидации чрезвычайных ситуациях (происшествий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противопожарной пропаганды и обучения населения мерам безопасности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эффективности проводимой противопожарной пропаганды с населением города Бузулу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вышение уровня знаний населения в вопросах пожарной безопасности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изготовленных экземпляров наглядной агитации на противопожарную тематику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</w:tr>
      <w:tr>
        <w:trPr>
          <w:trHeight w:val="8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первичных мер пожарной безопасности на территории горо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Гарантированное водоснабжение при тушении пожаров в летнее и зимнее время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ключение возможности перехода природных пожаров на территорию города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количество исправных пожарных гидрантов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создание противопожарных минерализованных полос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образ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тимизация системы защиты жизни и здоровья населения от пожаров и их последствий путем качественного обеспечения полномочий по обеспечению первичных мер пожарной безопасности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допущение гибели и травмирования  людей  при пожарах на объектах муниципальной собственности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оевременное и гарантированное оповещение населения в зонах экстренного оповещения с использованием современных информационно-коммуникационных технологий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недопущение гибели и травмирования  людей  при пожарах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установка, монтаж и проведение ремонта автоматической пожарной сигнализации и системы оповещения о пожаре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техническое обслуживание 3-х пунктов оповещения населения об угрозе возникновения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модернизация автоматизированной системы оповещения города</w:t>
            </w:r>
          </w:p>
        </w:tc>
      </w:tr>
    </w:tbl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 к муниципальной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первич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пожарной безопасности, выполнение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гражданкой обороне и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е населения от чрезвычай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на территории города Бузулука»</w:t>
      </w:r>
    </w:p>
    <w:p>
      <w:pPr>
        <w:pStyle w:val="ConsPlusNormal"/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№ ______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</w:t>
      </w:r>
      <w:r>
        <w:rPr/>
        <w:t>(тыс. рублей)</w:t>
      </w:r>
    </w:p>
    <w:tbl>
      <w:tblPr>
        <w:tblW w:w="160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6"/>
        <w:gridCol w:w="1985"/>
        <w:gridCol w:w="851"/>
        <w:gridCol w:w="787"/>
        <w:gridCol w:w="1441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 бюджетных ассигнований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зП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С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023 год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8 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9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10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10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26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000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96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96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6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9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9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овое обеспечение деятельности в сфере гражданской обороны, предупрежд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40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9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9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зготовления печатных средств пропаганды и наглядной агитации на противопожарную т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203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27,4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обретение и установка пожарных гидрантов; приобретение запасных частей для проведения ремонта и технического обслуживания находящихся в эксплуатации пожарных гид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203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203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20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становка, монтаж и 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214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дение технического обслуживания 3-х пунктов сиренно-речевого оповещения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ведение модернизации автоматизированной системы оповещения населен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0,0</w:t>
            </w:r>
          </w:p>
        </w:tc>
      </w:tr>
    </w:tbl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 к муниципальной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первич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пожарной безопасности, выполнение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гражданкой обороне и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е населения от чрезвычайных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</w:t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на территории города Бузулука»</w:t>
      </w:r>
    </w:p>
    <w:p>
      <w:pPr>
        <w:pStyle w:val="ConsPlusNormal"/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№ ______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>(тыс. рублей)</w:t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2410"/>
        <w:gridCol w:w="1077"/>
        <w:gridCol w:w="1077"/>
        <w:gridCol w:w="1077"/>
        <w:gridCol w:w="1077"/>
        <w:gridCol w:w="1077"/>
        <w:gridCol w:w="1137"/>
        <w:gridCol w:w="1137"/>
        <w:gridCol w:w="11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ирования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8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30 год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1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1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1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1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26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6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16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6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16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  <w:lang w:val="en-US" w:eastAsia="zh-CN"/>
    </w:rPr>
  </w:style>
  <w:style w:type="character" w:styleId="211">
    <w:name w:val="Цитата 2 Знак1"/>
    <w:qFormat/>
    <w:rPr>
      <w:rFonts w:ascii="Calibri" w:hAnsi="Calibri" w:cs="Calibri"/>
      <w:i/>
      <w:sz w:val="24"/>
      <w:szCs w:val="24"/>
      <w:lang w:val="en-US"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i/>
      <w:sz w:val="24"/>
      <w:szCs w:val="2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Mangal"/>
      <w:i/>
      <w:iCs/>
      <w:sz w:val="28"/>
      <w:szCs w:val="24"/>
      <w:lang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lang w:val="en-US" w:eastAsia="zh-CN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autoSpaceDE w:val="true"/>
      <w:spacing w:before="0" w:after="60"/>
      <w:jc w:val="center"/>
    </w:pPr>
    <w:rPr>
      <w:rFonts w:ascii="Cambria" w:hAnsi="Cambria" w:cs="Cambria"/>
      <w:sz w:val="24"/>
      <w:szCs w:val="24"/>
      <w:lang w:val="en-US" w:eastAsia="zh-CN"/>
    </w:rPr>
  </w:style>
  <w:style w:type="paragraph" w:styleId="26">
    <w:name w:val="Цитата 2"/>
    <w:basedOn w:val="Normal"/>
    <w:next w:val="Normal"/>
    <w:qFormat/>
    <w:pPr>
      <w:widowControl/>
      <w:suppressAutoHyphens w:val="true"/>
      <w:autoSpaceDE w:val="true"/>
    </w:pPr>
    <w:rPr>
      <w:rFonts w:ascii="Calibri" w:hAnsi="Calibri" w:cs="Calibri"/>
      <w:i/>
      <w:sz w:val="24"/>
      <w:szCs w:val="24"/>
      <w:lang w:val="en-US" w:eastAsia="zh-CN"/>
    </w:rPr>
  </w:style>
  <w:style w:type="paragraph" w:styleId="Style25">
    <w:name w:val="Выделенная цитата"/>
    <w:basedOn w:val="Normal"/>
    <w:next w:val="Normal"/>
    <w:qFormat/>
    <w:pPr>
      <w:widowControl/>
      <w:suppressAutoHyphens w:val="true"/>
      <w:autoSpaceDE w:val="true"/>
      <w:ind w:left="720" w:right="720" w:hanging="0"/>
    </w:pPr>
    <w:rPr>
      <w:rFonts w:ascii="Calibri" w:hAnsi="Calibri" w:cs="Calibri"/>
      <w:b/>
      <w:i/>
      <w:sz w:val="24"/>
      <w:szCs w:val="22"/>
      <w:lang w:val="en-US" w:eastAsia="zh-CN"/>
    </w:rPr>
  </w:style>
  <w:style w:type="paragraph" w:styleId="16">
    <w:name w:val="Заголовок таблицы ссылок1"/>
    <w:basedOn w:val="Heading1"/>
    <w:next w:val="Normal"/>
    <w:qFormat/>
    <w:pPr>
      <w:suppressAutoHyphens w:val="true"/>
      <w:overflowPunct w:val="true"/>
      <w:autoSpaceDE w:val="true"/>
      <w:spacing w:before="240" w:after="60"/>
      <w:textAlignment w:val="auto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8:00Z</dcterms:created>
  <dc:creator>Office 12</dc:creator>
  <dc:description/>
  <cp:keywords/>
  <dc:language>en-US</dc:language>
  <cp:lastModifiedBy>Ерастова</cp:lastModifiedBy>
  <cp:lastPrinted>2022-11-09T09:06:00Z</cp:lastPrinted>
  <dcterms:modified xsi:type="dcterms:W3CDTF">2022-12-01T09:41:00Z</dcterms:modified>
  <cp:revision>20</cp:revision>
  <dc:subject/>
  <dc:title>Об утверждении инструкции по делопроизводству</dc:title>
</cp:coreProperties>
</file>