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9 месяцев 2019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</w:t>
      </w:r>
      <w:r>
        <w:rPr>
          <w:i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 объем промышленного производства составил                285 207,5 млн. рублей – </w:t>
      </w:r>
      <w:r>
        <w:rPr>
          <w:iCs/>
          <w:sz w:val="28"/>
          <w:szCs w:val="28"/>
        </w:rPr>
        <w:t>163,2% к уровню 2018 года.</w:t>
      </w:r>
      <w:r>
        <w:rPr>
          <w:sz w:val="28"/>
          <w:szCs w:val="28"/>
        </w:rPr>
        <w:t xml:space="preserve"> Положительная динамика промышленного производства сложилась вследствие увеличения объемов добычи полезных ископаемых и предоставления услуг в области добычи полезных ископаемых, обрабатывающих производств, </w:t>
      </w:r>
      <w:r>
        <w:rPr>
          <w:color w:val="000000"/>
          <w:sz w:val="28"/>
          <w:szCs w:val="28"/>
        </w:rPr>
        <w:t>обеспечения электрической энергией, газом и паром; кондиционирование воздух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виду отсутствия статистических данных за 9 месяцев 2019 года,  проведен предварительный расчет объема инвестиций в основной капитал, ввода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9 месяцев 2019 года по предварительным расчетам составил 21405,6 млн. рублей – 100,9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9 месяцев 2019 года составила 27,9 тыс. кв. м, темп роста составляет 82,1% к соответствующему показателю 2018 года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виду отсутствия статистических данных за 9 месяцев 2019 года,  проведен предварительный расчет оборота розничной торговли и общественного пит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9 месяцев 2019 года составил 10408,5 млн. рублей, что составляет 104,3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9 месяцев 2019 года составил 488,7 млн. рублей, что составляет 102,9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8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19 года объем услуг составил 926,3 млн. рублей – 99,7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  <w:r>
        <w:rPr>
          <w:bCs/>
          <w:sz w:val="28"/>
          <w:szCs w:val="28"/>
        </w:rPr>
        <w:t xml:space="preserve"> Объем бытовых услуг составил 23,8 млн. рублей – 99,7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9 месяцев </w:t>
      </w:r>
      <w:r>
        <w:rPr>
          <w:b w:val="false"/>
          <w:bCs w:val="false"/>
          <w:color w:val="000000"/>
          <w:sz w:val="28"/>
          <w:szCs w:val="28"/>
        </w:rPr>
        <w:t>201</w:t>
      </w:r>
      <w:r>
        <w:rPr>
          <w:b w:val="false"/>
          <w:bCs w:val="false"/>
          <w:color w:val="000000"/>
          <w:sz w:val="28"/>
          <w:szCs w:val="28"/>
          <w:lang w:val="ru-RU"/>
        </w:rPr>
        <w:t>9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        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1 224,7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5,6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8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7,7%, в том числе: налоговые  доходы – 42,5%, неналоговые – 5,2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9 месяцев 2019 года составили 1 303,9 млн. рублей   – 129,7%  к  уровню 2018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19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18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2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i/>
                <w:sz w:val="26"/>
                <w:szCs w:val="26"/>
              </w:rPr>
              <w:t>6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6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За январь - сентябрь 2019 года в ГКУ «Центр занятости населения города Бузулука» обратились за предоставлением государственной услуги по содействию в поиске подходящей работы  1475 человек, проживающих в городе Бузулуке, что на 52,1% превышает показатель аналогичного периода 2018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 828 человек или   137,3% от  уровня прошлого года,  доля женщин в общей численности граждан, признанных безработными – 59,9%.</w:t>
      </w:r>
    </w:p>
    <w:p>
      <w:pPr>
        <w:pStyle w:val="Normal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Работодателями города Бузулука за отчетный период заявлено 3031 свободная вакансия, что на 5,3% превышает показатель 2018 года. Спрос превысил предложение рабочей силы в 2,1 раз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10.2019  на учете в ГКУ «ЦЗН г. Бузулука» в качестве безработных состоят 417 чел., из них женщины составляют 66,4%, молодежь – 18,7%, уволенные в связи с высвобождением – 16,1%,  уволенные по собственному желанию – 56,1%, граждане, имеющие длительный (более одного года) перерыв в работе  - 7,7%, граждане предпенсионного возраста – 22,3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10.2019 составил 1,0% от численности экономически активного населения (01.10.2018  – 0,9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9 месяцев 2019 года составила 30972,2 рублей – 105,7%  к аналогичному периоду 2018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микропредприятий и малых предприятий наблюдается в сфере оптовой и розничной торговли. Это обусловлено низкой конкурентоспособностью субъектов МСП относительно крупных торговых сет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9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кт </w:t>
              <w:br/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2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3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6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13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2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,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9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,9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7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19-10-29T14:34:00Z</cp:lastPrinted>
  <dcterms:modified xsi:type="dcterms:W3CDTF">2019-11-01T07:30:00Z</dcterms:modified>
  <cp:revision>307</cp:revision>
  <dc:subject/>
  <dc:title>Пояснительная записка</dc:title>
</cp:coreProperties>
</file>