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стного заседания городской межведомственной комиссии по пропуску весеннего половодья 2023 года и комисс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</w:p>
    <w:p>
      <w:pPr>
        <w:pStyle w:val="Normal"/>
        <w:tabs>
          <w:tab w:val="clear" w:pos="708"/>
          <w:tab w:val="left" w:pos="358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5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3.2023 года     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3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ова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города Бузулука - А.А. Немков.</w:t>
      </w:r>
    </w:p>
    <w:p>
      <w:pPr>
        <w:pStyle w:val="Normal"/>
        <w:tabs>
          <w:tab w:val="clear" w:pos="708"/>
          <w:tab w:val="left" w:pos="35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 члены комисс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.В. Зайцев</w:t>
      </w:r>
      <w:r>
        <w:rPr>
          <w:rFonts w:cs="Times New Roman" w:ascii="Times New Roman" w:hAnsi="Times New Roman"/>
          <w:sz w:val="28"/>
          <w:szCs w:val="28"/>
        </w:rPr>
        <w:t xml:space="preserve"> - начальник управления по делам ГО, ПБ и ЧС администрации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Н.Н. Ошкин</w:t>
      </w:r>
      <w:r>
        <w:rPr>
          <w:rFonts w:cs="Times New Roman" w:ascii="Times New Roman" w:hAnsi="Times New Roman"/>
          <w:sz w:val="28"/>
          <w:szCs w:val="28"/>
        </w:rPr>
        <w:t xml:space="preserve"> - начальник 10</w:t>
      </w:r>
      <w:r>
        <w:rPr>
          <w:rFonts w:cs="Times New Roman" w:ascii="Times New Roman" w:hAnsi="Times New Roman"/>
          <w:sz w:val="28"/>
          <w:szCs w:val="20"/>
        </w:rPr>
        <w:t xml:space="preserve"> пожарно</w:t>
      </w:r>
      <w:r>
        <w:rPr>
          <w:rFonts w:cs="Times New Roman" w:ascii="Times New Roman" w:hAnsi="Times New Roman"/>
          <w:b/>
          <w:sz w:val="28"/>
          <w:szCs w:val="20"/>
        </w:rPr>
        <w:t>-</w:t>
      </w:r>
      <w:r>
        <w:rPr>
          <w:rFonts w:cs="Times New Roman" w:ascii="Times New Roman" w:hAnsi="Times New Roman"/>
          <w:sz w:val="28"/>
          <w:szCs w:val="20"/>
        </w:rPr>
        <w:t>спасательного отряда Федеральной противопожарной службы Государственной противопожарной службы Главного управления МЧС России по Оренбург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Е.А. </w:t>
      </w:r>
      <w:r>
        <w:rPr>
          <w:rFonts w:cs="Times New Roman" w:ascii="Times New Roman" w:hAnsi="Times New Roman"/>
          <w:sz w:val="28"/>
          <w:szCs w:val="28"/>
          <w:u w:val="single"/>
        </w:rPr>
        <w:t>Подъячев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0"/>
        </w:rPr>
        <w:t>заместитель главы администрации города - начальник управления Экономического развития и торговли администрации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Е.А. Васильев</w:t>
      </w:r>
      <w:r>
        <w:rPr>
          <w:rFonts w:cs="Times New Roman" w:ascii="Times New Roman" w:hAnsi="Times New Roman"/>
          <w:sz w:val="28"/>
          <w:szCs w:val="28"/>
        </w:rPr>
        <w:t xml:space="preserve"> - начальник Управления ЖКХ и Т администрации города Бузулу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О.В. Файзуллина</w:t>
      </w:r>
      <w:r>
        <w:rPr>
          <w:rFonts w:cs="Times New Roman" w:ascii="Times New Roman" w:hAnsi="Times New Roman"/>
          <w:sz w:val="28"/>
          <w:szCs w:val="28"/>
        </w:rPr>
        <w:t xml:space="preserve"> - начальник правового управления администрации города Бузулука;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Т.Ф.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>Чипигина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</w:t>
      </w:r>
      <w:r>
        <w:rPr>
          <w:rFonts w:cs="Times New Roman" w:ascii="Times New Roman" w:hAnsi="Times New Roman"/>
          <w:sz w:val="28"/>
          <w:szCs w:val="20"/>
        </w:rPr>
        <w:t>начальник Управления по информационной политике администрации города Бузулу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.В. Щербатов</w:t>
      </w:r>
      <w:r>
        <w:rPr>
          <w:rFonts w:cs="Times New Roman" w:ascii="Times New Roman" w:hAnsi="Times New Roman"/>
          <w:sz w:val="28"/>
          <w:szCs w:val="28"/>
        </w:rPr>
        <w:t xml:space="preserve"> - директор МУП «ВКХ города Бузулука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А.Ю. Фролов</w:t>
      </w:r>
      <w:r>
        <w:rPr>
          <w:rFonts w:cs="Times New Roman" w:ascii="Times New Roman" w:hAnsi="Times New Roman"/>
          <w:sz w:val="28"/>
          <w:szCs w:val="28"/>
        </w:rPr>
        <w:t xml:space="preserve"> - И.о. директора МУП «ЖКХ» города Бузулук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.И. Никола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меститель генерального директора - директор </w:t>
      </w:r>
      <w:r>
        <w:rPr>
          <w:rFonts w:cs="Times New Roman" w:ascii="Times New Roman" w:hAnsi="Times New Roman"/>
          <w:sz w:val="28"/>
          <w:szCs w:val="28"/>
        </w:rPr>
        <w:t>филиала АО «Оренбургкоммунэлектросеть», Бузулукские КЭС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Р.С. Касекеев</w:t>
      </w:r>
      <w:r>
        <w:rPr>
          <w:rFonts w:cs="Times New Roman" w:ascii="Times New Roman" w:hAnsi="Times New Roman"/>
          <w:sz w:val="28"/>
          <w:szCs w:val="28"/>
        </w:rPr>
        <w:t xml:space="preserve"> - зам. начальника МО МВД России «Бузулукский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С.Н. 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>Гончаров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- </w:t>
      </w:r>
      <w:r>
        <w:rPr>
          <w:rFonts w:cs="Times New Roman" w:ascii="Times New Roman" w:hAnsi="Times New Roman"/>
          <w:sz w:val="28"/>
          <w:szCs w:val="20"/>
        </w:rPr>
        <w:t>начальник Западного территориального отдела Управления Федеральной службы по надзору в сфере защиты прав потребителей и благополучия человека по Оренбург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.Н. Евсю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0"/>
        </w:rPr>
        <w:t>начальник отдела надзорной деятельности и профилактической работы по городу Бузулуку, Бузулукскому и Грачевскому районам Управления надзорной деятельности и профилактической работы Главного управления МЧС России по Оренбург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0"/>
          <w:u w:val="single"/>
        </w:rPr>
        <w:t>С.Ю. Кадочкин</w:t>
      </w:r>
      <w:r>
        <w:rPr>
          <w:rFonts w:cs="Times New Roman" w:ascii="Times New Roman" w:hAnsi="Times New Roman"/>
          <w:sz w:val="28"/>
          <w:szCs w:val="20"/>
        </w:rPr>
        <w:t xml:space="preserve"> - главный врач государственного автономного учреждения здравоохранения «Бузулукская больница скорой медицинской помощи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.Н. Крю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иректор филиала АО «Газпром газораспределение Оренбург» в   г. Бузулуке (Бузулукмежрайгаз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С.И. Малявин</w:t>
      </w:r>
      <w:r>
        <w:rPr>
          <w:rFonts w:cs="Times New Roman" w:ascii="Times New Roman" w:hAnsi="Times New Roman"/>
          <w:sz w:val="28"/>
          <w:szCs w:val="28"/>
        </w:rPr>
        <w:t xml:space="preserve"> - начальник станции Бузулук Орского центра организации работы железнодорожной станции Южно-Уральской дирекции управления движением Центральной дирекции - филиала ОАО «РЖД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- </w:t>
      </w:r>
      <w:r>
        <w:rPr>
          <w:rFonts w:cs="Times New Roman" w:ascii="Times New Roman" w:hAnsi="Times New Roman"/>
          <w:sz w:val="28"/>
          <w:szCs w:val="20"/>
          <w:u w:val="single"/>
        </w:rPr>
        <w:t>А.П. Баландин</w:t>
      </w:r>
      <w:r>
        <w:rPr>
          <w:rFonts w:cs="Times New Roman" w:ascii="Times New Roman" w:hAnsi="Times New Roman"/>
          <w:sz w:val="28"/>
          <w:szCs w:val="20"/>
        </w:rPr>
        <w:t xml:space="preserve"> - начальник Бузулукского отдела вневедомственной охраны - филиала Федерального Государственного  Казенного учреждения «Управление вневедомственной охраны войск нац. гвардии России по Оренбургской области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риглашенные должностные лица город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.Е. Дерюгин - директор МУП КХ «Благоустройство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.В. Башкатов - директор ООО УК «Мегаполи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.В. Маленкова - директор ООО «Домашний помощник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В. Дубинецкий - директор ООО УК «Миргор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.Н. Марисов - </w:t>
      </w:r>
      <w:r>
        <w:rPr>
          <w:rFonts w:eastAsia="Calibri" w:cs="Times New Roman" w:ascii="Times New Roman" w:hAnsi="Times New Roman"/>
          <w:sz w:val="28"/>
          <w:szCs w:val="28"/>
        </w:rPr>
        <w:t>директор Бузулукского филиала ФГБУ «Управление «Оренбургмелиоводхоз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.А. Лесник - директор МКУ г. Бузулука «ЕДДС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- Т.Д. Чигарева - начальник Управления образования администрации города Бузулу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кретарь КЧС и ОПБ администрации города: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.В. Губин - инжене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 ГО и ЧС МКУ г. Бузулука «ЦАТО»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сматриваемые вопросы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О ходе выполнения противопожарных мероприятий в осенне-зимнем периоде 2022/2023 гг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задачах на весенне-летний пожароопасный период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упительное слово  первого  заместителя главы администрации города Бузулука - А.А. Немкова: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населения города Бузулука, бесперебойной работы объектов экономики города, сохранности материальных ценностей и предупреждения чрезвычайных ситуаций, вызванных весенним снеготаянием, половодьем, а также снижения ущерба от паводковых процессов на территории муниципального образования город Бузулук, проводим сегодняшнее совместное заседание. На данном заседании необходимо рассмотреть детальное планирование и своевременную реализацию мер по защите населения и территорий города от негативного воздействия паводка, в том числе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жилых домов, объектов социального назначения, объектов экономики и инфраструктуры, попадающие в зоны возможного подтопл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количество населения, попадающего в зону возможного подтопления, в том числе количество маломобильных граждан, детей лиц преклонного возраста, беременных женщин и лиц, нуждающихся в заблаговременной госпитализаци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ение готовности объектов, на базе которых могут быть при необходимости развернуты пункты временного размещения населения, пострадавшего от весеннего половодь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Arial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 организация своевременных работ по герметизации устьев водозаборных скважин, попадающих в зоны затопления, и т.д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же необходимо организовать взаимодействие и своевременное реагирование сил и средств на социально значимые происшествия и чрезвычайные ситуации, вызванные весенним половодь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На повестке совместного заседания сформированы к рассмотрению пять вопросов, по первому вопросу: </w:t>
      </w:r>
      <w:r>
        <w:rPr>
          <w:rFonts w:cs="Times New Roman" w:ascii="Times New Roman" w:hAnsi="Times New Roman"/>
          <w:color w:val="000000"/>
          <w:sz w:val="28"/>
          <w:szCs w:val="28"/>
        </w:rPr>
        <w:t>о ходе выполнения противопожарных мероприятий в осенне-зимнем периоде 2022/2023 гг.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задачах на весенне-летний пожароопасный период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им слово для доклада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митрию Васильевичу Воронову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начальнику отделения ОНД и ПР по городу Бузулуку, Бузулукскому и Грачевскому районам УНД и ПР Главного управления МЧС России по Оренбургской област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оронов Д.В. - довел до членов комиссии статистику пожаров на территории города Бузулука в осенне-зимний период 2022/2023 года, которую отметил в лучшую сторону по сравнению с аналогичным периодом прошлого года. В целях обеспечения пожарной безопасности в весенне-летний пожароопасный период 2023 года, всем руководителям организаций, предприятий и учреждений города  любой формы собственности, обратил внимание  на необходимое соблюдение требований Правил противопожарного режима в Российской Федерации, утвержденных постановлением Правительства Российской Федерации от 16 сентября 2020 года № 1479 (с изменениями) (доклад прилагаетс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еспечении первичных мер пожарной безопасности в границах города в период осенне-зимний 2022/2023 года и о задачах на весенне-летний пожароопасный период 2023 год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оставим слово для докл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Владимиру Васильевичу Зайцеву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у управления по делам ГО, ПБ и ЧС администрации города. Требования, предусмотренные постановлением Правительства Оренбургской области «О мерах по обеспечению пожарной безопасности и безопасности людей на водных объектах на территории Оренбургской области в осенне-зимний период 2022/2023 года», а также выполнение решения КЧС и ОПБ Оренбургской области от 20 октября 2022 года № 5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б обеспечении безопасности населения на территории Оренбургской области в осенне-зимний период 2022/2023 года» выполнены в полном объеме и в установленные сроки. Основные задачи на пожароопасный весенне-летний период 2023 года, указаны в муниципальной программе, утвержденной постановлением администрации города от 14.12.2022 № 2483-п « Обеспечение первичный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 с 2023 - 2030 г.г. (доклад прилагается).</w:t>
      </w:r>
    </w:p>
    <w:p>
      <w:pPr>
        <w:pStyle w:val="Normal"/>
        <w:widowControl w:val="false"/>
        <w:spacing w:lineRule="auto" w:line="240" w:before="0" w:after="0"/>
        <w:ind w:firstLine="705"/>
        <w:contextualSpacing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Информацию выступающих принять к сведению и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изнать организацию выполнения мероприятий по обеспечению первичных мер пожарной безопасности согласно ст. 63 Федерального закона от 22.07.2008 № 123- ФЗ «Технический регламент о требованиях пожарной безопасности» - удовлетворительной. 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 целью дальнейшего предотвращения пожаров и недопущения гибели людей на пожарах, своевременному выявлению и устранению причин и условий, способствующих возникновению пожар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РЕШИЛА:   </w:t>
      </w:r>
      <w:r>
        <w:rPr>
          <w:rFonts w:cs="Times New Roman" w:ascii="Times New Roman" w:hAnsi="Times New Roman"/>
          <w:b/>
          <w:sz w:val="28"/>
          <w:szCs w:val="28"/>
        </w:rPr>
        <w:t>Рекомендов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1. Управлению по делам ГО, ПБ и ЧС администрации города:</w:t>
      </w:r>
    </w:p>
    <w:p>
      <w:pPr>
        <w:pStyle w:val="Normal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в случае повышения пожарной опасности и наличия оснований обеспечить подготовку проектов нормативно-правовых актов о введении особого противопожарного режима (ст. 30 Федерального закона от 21.12.1994 № 69-ФЗ   «О пожарной безопасности») на территории города;</w:t>
      </w:r>
    </w:p>
    <w:p>
      <w:pPr>
        <w:pStyle w:val="Normal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до 25.04.2023 года подготовить смотр готовности городской группировки сил и средств для тушения паловых пожаров на территории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- организовать плановую работу профилактических групп, особое внимание уделить многодетным и неполным малообеспеченным семьям, семьям,  находящимся в социально опасном положении. Разъяснительную работу среди населения проводить с вручением памяток и учетом того, что подворовой обход носит в своей основе информационный и инструктивный характер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 20.05.2023 года организовать обустройство противопожарных, минерализованных полос  шириной от 5м. до10 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- совместно с управлением по информационной политике администрации города  регулярно  размещать  в  СМИ,  в   том  числе  на  официальном  сайте администрации города, материалы профилактической направленности, информировать  население города о мерах пожарной безопасности и деятельности межведомственной рабочей группы по профилактике пожа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35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2. Управлению ЖКХ и транспорта администрации город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 25.04.2023 года организовать контроль за обеспечением очистки территории города от сухой травы, горючего мусора, и не допускать возникновения несанкционированных свал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3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Руководителям Управляющих компаний, ТСЖ и организаций, обслуживающих МКД города Бузулука: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 выполнить комплекс противопожарных мероприятий в МКД. Срок исполнения - до 01.05.2023 года,</w:t>
      </w:r>
      <w:r>
        <w:rPr>
          <w:rFonts w:cs="Times New Roman" w:ascii="Times New Roman" w:hAnsi="Times New Roman"/>
          <w:sz w:val="28"/>
          <w:szCs w:val="28"/>
        </w:rPr>
        <w:t xml:space="preserve"> далее - постоя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активизировать  работу по очистке от снега и наледи крыш жилых домов, очистке территорий, дорог и тротуаров, уборке и вывозу снега, выявлению и ликвидации несанкционированных свалок мусора и бытовых отходов в районах обслуживаемой территории МКД. Срок исполнения - до 20.04.2021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роизвести очистку от мусора и сгораемых материалов чердаков и подвалов МКД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нять меры по недопущению несанкционированного проникновения в подвалы и на чердаки посторонних лиц.</w:t>
      </w:r>
      <w:r>
        <w:rPr>
          <w:rFonts w:eastAsia="Calibri" w:cs="Tahoma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исполнения - постоянно;</w:t>
      </w:r>
    </w:p>
    <w:p>
      <w:pPr>
        <w:pStyle w:val="Normal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еспечить  свободный проезд автомобилей экстренных оперативных служб к зданиям МКД для проведения первоочередных спасательных мероприятий, а также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беспрепятственны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оезд  пожарной техники к пожарным гидрантам, направления движения к гидрантам  обозначить соответствующими указателями. Срок исполнения -  постоян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по запросу специализированной организации оказывать помощь в доступе специалистов в жилые помещения МКД для проведения технического обслуживания внутриквартирного  газового оборудования. Срок исполнения - постоян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вести внеплановые противопожарные инструктажи с сотрудниками компаний.  Срок исполнения - до 20.04.2023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назначить ответственных лиц из числа руководства за проведение противопожарных профилактических мероприятий в МК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1.4. Управлению образования администрации города, руководителям организаций  высшего, среднего и профессионального образования, руководителям объектов социальной защиты и учреждений здравоохранения, расположенных на территории город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не допускать к исполнению обязанностей ответственных за пожарную безопасность должностных лиц, не прошедших обучение по обеспечению пожарной безопасности по дополнительным профессиональным программам. Срок исполнения - постоянно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нять меры по соблюдению требований пожарной безопасности на подведомственных объектах в полном объеме. Взять на контроль выполнение мероприятий, указанных в предписаниях органов государственного пожарного надзора, обеспечить устранение нарушений требований пожарной безопасности в подведомственных учреждениях в указанные сро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еспечить работоспособность систем автоматической пожарной сигнализации и систем оповещения и управления эвакуацией в случае пожара (в том числе с дублированием сигналов на пульт подразделений пожарной охраны в соответствии с действующим законодательством), не допускать случаев их отключения. Обеспечить  контроль за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>проведением технического обслуживания АПС в соответствии с техническим регламентом и записью в соответствующем журнале.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Провести детальный анализ ложных срабатываний автоматической пожарной сигн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одведомственных учреждениях </w:t>
      </w: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с определением причин и обстоятельств, способствующих срабатыванию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рок исполнения - постоянно;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ить  исправность внутреннего противопожарного водоснабжения (при наличии). Срок исполнения - постоянн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обеспечить выполнение требований пожарной безопасности, предъявляемых к путям эвакуации и эвакуационным выходам, без соответствующих согласований не допускать перепланировку помещений, демонтаж предусмотренных проектом дверей на путях эвакуации, захламление путей эвакуации. Срок исполнения - постоя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организовать проведение инструктажей о мерах пожарной безопасности с персоналом подведомственных учреждений, а также практическую отработку действий персонала и обучающихся в случае возникновения пожара. Обеспечить в каждом учреждении наличие инструкций, регламентирующих действия персонала при возникновении пожара, а на объектах с круглосуточным пребыванием людей - также при возникновении пожара в ночное время. Срок исполнения - планируемы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.5. Бузулукским коммунальным электрическим сетям - филиалу АО  «Оренбургкоммунэлектросеть»,  филиалу     АО «Газпром газораспределение Оренбург» в г. Бузулуке («Бузулукмежрайгаз») до 20.04.2023 г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- обеспечить информирование населения о правилах электробезопасности и  правилах эксплуатации газовых приборов  через средства массовой информации, в том числе путем размещения информации  в сети Интернет.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 w:eastAsia="zh-CN"/>
        </w:rPr>
        <w:t>I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.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u w:val="single"/>
          <w:lang w:eastAsia="zh-CN"/>
        </w:rPr>
        <w:t xml:space="preserve">О подготовке и проведении мероприятий по пропуску весеннего половодья и обеспечению безопасности населения и территории города Бузулука 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023 год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6"/>
          <w:szCs w:val="26"/>
        </w:rPr>
        <w:t>А.Ю. Фролов; В.В. Щербатов; А.Н. Крюков; С.И. Николаев; Д.В. Башкатов; Н.В.Маленкова; В.В. Дубинецкий; А.Н. Марисов - доклады прилагаются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выступления членов комиссии, и доклад приглашенных должностных лиц, проанализировав показания снегомерной съёмки, проведенной метеорологической станцией «второго разряда Бузулук», а так же по выполнению комплекса мероприятий по защите жилого фонда и коммуникаций города от проникновения талых вод (обвалование, водоотводные каналы, мешки с песком, мотопомпы и т. д.) Городская межведомственная комиссия по пропуску весеннего половодья 2023 года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А рекомендов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spacing w:lineRule="auto" w:line="240" w:before="0" w:after="0"/>
        <w:ind w:left="0" w:right="-1" w:firstLine="73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уководителям предприятий, учреждений и организаций всех форм собственности, расположенных на территории муниципального образования город Бузулук Оренбургской области:</w:t>
      </w:r>
    </w:p>
    <w:p>
      <w:pPr>
        <w:pStyle w:val="Style21"/>
        <w:widowControl w:val="false"/>
        <w:spacing w:lineRule="auto" w:line="240" w:before="0" w:after="0"/>
        <w:ind w:left="0" w:right="-1" w:firstLine="73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рганизовать и обеспечить исполнение, в части касающейся, рекомендованных Решением </w:t>
      </w:r>
      <w:r>
        <w:rPr>
          <w:rFonts w:cs="Times New Roman" w:ascii="Times New Roman" w:hAnsi="Times New Roman"/>
          <w:sz w:val="28"/>
          <w:szCs w:val="28"/>
        </w:rPr>
        <w:t>городской межведомственной комиссии по пропуску весеннего половод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на мероприятий в установленные срок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равлять письменные отчеты о выполнении данного Решения не позднее указанных сроков в секретариат комиссии - через управление по делам ГО, ПБ и ЧС администрации города по электронному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p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редложением выступил - Н.Н. Ошкин - начальник 10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ПСО ФПС ГПС Главного управления МЧС России по Оренбургской области», - в связи с возможным подтоплением низководного моста через р. Самара, во время прохождения паводковых вод, время реагирования пожарно-спасательных подразделений на поселок ВТК-4 и СНТ, расположенных на правом берегу               р. Самара увеличивается с 10 мин. (6 км) до 30 мин. (18 км), будет осуществляться проезд  пожарной техники по объездной дороге через мост в районе с. Палимовка. Также, в случае пожара в п. ВТК-4 и СНТ, необходимо решить вопрос о дополнительной поставке противопожарного водоснабжения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ая межведомственная комиссия по пропуску весеннего половодья 2023 года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А данную тему рассмотреть на рабочем совещании с руководителями Управлений администрации города и руководителями муниципальных унитарных предприятий города.</w:t>
      </w:r>
    </w:p>
    <w:p>
      <w:pPr>
        <w:pStyle w:val="Style21"/>
        <w:widowControl w:val="false"/>
        <w:spacing w:lineRule="auto" w:line="240" w:before="0" w:after="0"/>
        <w:ind w:left="0" w:right="-1" w:firstLine="73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1. Управлению жилищно-коммунального хозяйства и транспорта администрации города -  до 12.03.2023 г.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организовать контроль за приведением в готовность к ледоходу и пропуску паводка  мостов, дорожной  инфраструктуры, за проведением работ по ослаблению льда (распиловка, чернение, механическое разрушение) на затороопасных участках реки Самара, с соблюдением мер безопас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 заготовить необходимые запасы грунта и других сыпучих материалов для отсыпки и укрепления  автодорог, дамб и других объектов, в рамках муниципального контракта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спланировать на случай резкого подъема воды в р. Самара, р. Бузулук,            р. Домашка и  русла Суходола дополнительные силы и средства для перевозки людей из зон затопления в пункты временного размещения,  подвоза грунта, отсыпки и обвалования угрожаемым участкам территории города. Расчет необходимого количества автобусов, самосвальной и погрузо-разгрузочной техники с указанием предприятий, выделяющих данную технику, с приложением письменных соглашений на привлечение техники, представить в городскую межведомственную комиссию по пропуску весеннего паводка до 12.03.2023 года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 осуществлять контроль постоянной  готовности  привлекаемых  сил и средств  для оперативного выполнения работ по заявкам  жителей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совместно с ГИБДД МО МВД России «Бузулукский» на период половодья    (в том числе на период затопления мостов) принять комплекс мер  по недопущению несчастных случаев, чрезвычайных ситуаций и происшествий, временному приостановлению движения по низководному мосту через р. Самара и мосту через  р. Бузулук за 7-м микрорайоном;     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организовать и обеспечить безопасность движения транспортных средств по всем другим мостам, расположенным на территории города.  Срок исполнения - на весь период половодья 2023 г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организовать контроль за выполнением  данного решения  управляющими компаниями и организациями, обслуживающими МКД. Срок исполнения  -  весь период подготовки и прохождения весеннего половодья 2023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2. Управляющим компаниям и организациям, обслуживающим многоквартирные жилые дома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-</w:t>
      </w: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 оценить  обстановку в МКД и на прилегающих территориях и  спланировать действия подчиненных сил и средств в паводковый период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исполнения - до 14.03.2023 г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организовать вывоз снега с территорий, прилегающих к МКД, очистку крыш домов от снега и льда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 до начала паводка обеспечить проведение полного комплекса мероприятий по защите жилого фонда и коммуникаций от проникновения талых вод (обвалования, водоотводные каналы, мешки с песком, мотопомпы по откачке воды и т. д.)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с началом половодья установить круглосуточный контроль за паводковой обстановкой на обслуживаемой территории и обеспечить готовность сил и средств к действиям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 сформировать аварийные бригады, провести инструктажи, поставить задачи, оснастить исправным инструментом и инвентарем, организовать круглосуточное дежурство бригад и ответственных должностных лиц (с изданием соответствующего приказа) с задачей оперативного реагирования по предотвращению возможных затоплений (подтоплений) территории, подвалов и подъездов МКД и других сопутствующих задач по защите населения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исполнения - до 12.03.2023 г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 поддерживать устойчивую и непрерывную связь, взаимодействие и обмен информацией с ЕДДС города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 полную круглосуточную готовность (в режиме повышенной готовности) органов управления, сил и средств организации  обеспечить с 09.00 час. 12.03.2023 г. и до окончания весеннего половодь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с 13.03.2023 г. обеспечить круглосуточный прием заявок от жителей МКД с организацией оперативного выполнения мероприятий по расчистке дорог, вывозу снега, очистке крыш от снега и льда, отводу и откачке  талых вод, установке трапов, и други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3. МУП КХ  «Благоустройство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с 10.03.2023  года  организовать дежурство специальной техники для отведения и откачки талых вод и доставки грунта в зоны подто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ab/>
      </w: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4.</w:t>
      </w: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 xml:space="preserve">Управлению по делам ГО, ПБ и ЧС администрации город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- с 15 марта 2023 года силами патрульной группы по профилактике пожаров  и  обеспечению  безопасности  людей  на  водных  объектах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ть</w:t>
      </w:r>
      <w:r>
        <w:rPr>
          <w:rFonts w:cs="Times New Roman" w:ascii="Times New Roman" w:hAnsi="Times New Roman"/>
          <w:sz w:val="28"/>
          <w:szCs w:val="28"/>
        </w:rPr>
        <w:t xml:space="preserve"> проведение подворовых обходов в частном жилом секторе в зонах возможного подтопления, с проведением инструктажей населения по вопросам пожарной безопасности и порядке действий в период весеннего половодья</w:t>
      </w:r>
      <w:r>
        <w:rPr>
          <w:rFonts w:eastAsia="Calibri" w:cs="Tahoma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5. МКУ г. Бузулука «ЕДДС»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lang w:eastAsia="en-US"/>
        </w:rPr>
        <w:t>- до 15.03.2023 года</w:t>
      </w:r>
      <w:r>
        <w:rPr>
          <w:rFonts w:eastAsia="Calibri" w:cs="Tahoma" w:ascii="Times New Roman" w:hAnsi="Times New Roman"/>
          <w:b/>
          <w:sz w:val="28"/>
          <w:lang w:eastAsia="en-US"/>
        </w:rPr>
        <w:t xml:space="preserve"> </w:t>
      </w:r>
      <w:r>
        <w:rPr>
          <w:rFonts w:eastAsia="Calibri" w:cs="Tahoma" w:ascii="Times New Roman" w:hAnsi="Times New Roman"/>
          <w:sz w:val="28"/>
          <w:lang w:eastAsia="en-US"/>
        </w:rPr>
        <w:t>провести дополнительные тренировки по отработке взаимодействия ЕДДС г. Бузулука с ДДС экстренных оперативных служб и органами управления Бузулукского звена Оренбургской территориальной подсистемы РСЧС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lang w:eastAsia="en-US"/>
        </w:rPr>
        <w:t xml:space="preserve">- организовать через ЕДДС города сбор, анализ, обобщение и представление сведений по паводковой обстановке </w:t>
      </w:r>
      <w:r>
        <w:rPr>
          <w:rFonts w:eastAsia="Calibri" w:cs="Tahoma" w:ascii="Times New Roman" w:hAnsi="Times New Roman"/>
          <w:sz w:val="28"/>
          <w:szCs w:val="28"/>
          <w:lang w:eastAsia="en-US"/>
        </w:rPr>
        <w:t>председателю городской межведомственной комиссии по пропуску весеннего половодья</w:t>
      </w:r>
      <w:r>
        <w:rPr>
          <w:rFonts w:eastAsia="Calibri" w:cs="Tahoma" w:ascii="Times New Roman" w:hAnsi="Times New Roman"/>
          <w:sz w:val="28"/>
          <w:lang w:eastAsia="en-US"/>
        </w:rPr>
        <w:t xml:space="preserve"> на </w:t>
      </w:r>
      <w:r>
        <w:rPr>
          <w:rFonts w:eastAsia="Calibri" w:cs="Arial" w:ascii="Times New Roman" w:hAnsi="Times New Roman"/>
          <w:sz w:val="28"/>
          <w:lang w:eastAsia="en-US"/>
        </w:rPr>
        <w:t xml:space="preserve">E-mail: </w:t>
      </w:r>
      <w:hyperlink r:id="rId3">
        <w:r>
          <w:rPr>
            <w:rStyle w:val="InternetLink"/>
            <w:rFonts w:eastAsia="Calibri" w:cs="Arial" w:ascii="Times New Roman" w:hAnsi="Times New Roman"/>
            <w:color w:val="000000"/>
            <w:sz w:val="28"/>
            <w:u w:val="single"/>
            <w:lang w:eastAsia="en-US"/>
          </w:rPr>
          <w:t>gopb@buzuluk-town.ru</w:t>
        </w:r>
      </w:hyperlink>
      <w:r>
        <w:rPr>
          <w:rFonts w:eastAsia="Calibri" w:cs="Tahoma" w:ascii="Times New Roman" w:hAnsi="Times New Roman"/>
          <w:sz w:val="28"/>
          <w:lang w:eastAsia="en-US"/>
        </w:rPr>
        <w:t xml:space="preserve">.  и в ЦУКС ГУ МЧС России по Оренбургской области. Дата и время начала и окончания представления сведений будут определены </w:t>
      </w:r>
      <w:r>
        <w:rPr>
          <w:rFonts w:eastAsia="Calibri" w:cs="Tahoma" w:ascii="Times New Roman" w:hAnsi="Times New Roman"/>
          <w:sz w:val="28"/>
          <w:szCs w:val="28"/>
          <w:lang w:eastAsia="en-US"/>
        </w:rPr>
        <w:t>председателем городской межведомственной комиссии по пропуску весеннего половодья исходя из обстановки и будут доведены дополнитель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32"/>
          <w:lang w:eastAsia="en-US"/>
        </w:rPr>
        <w:t xml:space="preserve">- </w:t>
      </w:r>
      <w:r>
        <w:rPr>
          <w:rFonts w:eastAsia="Calibri" w:cs="Tahoma" w:ascii="Times New Roman" w:hAnsi="Times New Roman"/>
          <w:sz w:val="28"/>
          <w:szCs w:val="32"/>
          <w:lang w:eastAsia="en-US"/>
        </w:rPr>
        <w:t>с 12.03.2023 г</w:t>
      </w:r>
      <w:r>
        <w:rPr>
          <w:rFonts w:eastAsia="Calibri" w:cs="Tahoma" w:ascii="Times New Roman" w:hAnsi="Times New Roman"/>
          <w:b/>
          <w:sz w:val="28"/>
          <w:szCs w:val="32"/>
          <w:lang w:eastAsia="en-US"/>
        </w:rPr>
        <w:t xml:space="preserve">. </w:t>
      </w:r>
      <w:r>
        <w:rPr>
          <w:rFonts w:eastAsia="Calibri" w:cs="Tahoma" w:ascii="Times New Roman" w:hAnsi="Times New Roman"/>
          <w:sz w:val="28"/>
          <w:szCs w:val="32"/>
          <w:lang w:eastAsia="en-US"/>
        </w:rPr>
        <w:t>обеспечить готовность</w:t>
      </w: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 подвижных пунктов оповещения для оперативного оповещения населения в зонах возможного затопления (оповещение по особому указанию председателя городской межведомственной комиссии по пропуску весеннего половодь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2.6. Управлению  образования администрации горо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 до 20.03.2023 г. подготовить пункты временного размещения  для временного  размещения населения,  эвакуированного из зон затопления        («СОШ»  № 1, «СОШ» № 6), в расчёте на 50 человек в каждой шк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7. МУП «ЖКХ - 2», МУП «ЖКХ», МУП «ВКХ г. Бузулука»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до 12.03.2023 г. сформировать  по одной  рабочей группе - для вывоза (вывода) населения из подтопленных домовладений и расчистке водопропускных сооружений по руслу Суходола в составе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командир группы -  1 чел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рабочий -  4 чел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водитель  - 1 чел. (МУП КХ «Благоустройство»)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Оснащение  каждой  группы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автобус для перевозки личного состава и имущества  группы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грузовой автомобиль- 1 ед. (МУП КХ «Благоустройство»)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лодка -  1 шт. (МУП КХ «Благоустройство»)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электрофонарь - 3 шт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багор - 3 шт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костюмы Л-1 - 5 шт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резиновые сапоги - 5 пар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спасательные  жилеты - 5 шт.;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лопаты совковые - 2 шт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лопаты штыковые - 2 шт.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спасательные  веревки - 3 шт. (по 15 м)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электромегафон - 1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Провести с личным составом групп тренировочные занятия по соблюдению правил и норм безопасности при проведении  работ по оказанию помощи  пострадавшим. Время  начала  круглосуточного дежурства  рабочих  групп устанавливается по решению председателя городской межведомственной комиссии по пропуску весеннего половодья,  согласно  сложившейся обстан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 xml:space="preserve">2.8. МУП «Водоканализационное хозяйство г. Бузулука»: </w:t>
      </w:r>
    </w:p>
    <w:p>
      <w:pPr>
        <w:pStyle w:val="Normal"/>
        <w:spacing w:lineRule="auto" w:line="240" w:before="0" w:after="0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ab/>
        <w:t xml:space="preserve">- обеспечить бесперебойную подачу качественной питьевой воды населению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исполнения - постоян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ab/>
        <w:t>- быть в готовности  выделить по указанию  председателя комиссии по пропуску весеннего половодья  2 автобуса ПАЗ  для эвакуации населения из  зон затопления (подтопления) на пункты временного размещения (ПВР) и для решения других сопутствующих задач в период половод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right="-142"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9. ГАУЗ «Бузулукская больница скорой медицинской помощи» до 20.03.2023г.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для обеспечения   эвакуационных мероприятий подготовить автомобили «Скорая медицинская  помощь» - 2 ед.;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 xml:space="preserve">-  организовать учет  нетранспортабельных  больных и беременных женщин в зонах возможного затопления, обеспечив  их заблаговременную эвакуацию, при угрозе подтопления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исполнения - до 14.03.2023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спланировать 25 резервных коек на случай  экстренной  эвакуации  пострадавших в  лечебные  учреждения 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>2.10. Руководителям  предприятий, организаций, учреждений  всех форм собственности, расположенных на территории города,  до 20.03.2023 г.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провести  дополнительные занятия  и инструктажи  по мерам  безопасности   при работе  в условиях весеннего половодья. Обратить  особое внимание на соблюдение мер безопасности  при выполнении  мероприятий  и  работ в период весеннего половодья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обеспечить устойчивую безаварийную работу организации (предприятия, учреждения). Заблаговременно эвакуировать в безопасные места наиболее ценное оборудование и материалы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организовать проведение всех необходимых мероприятий по защите персонала, зданий, сооружений, оборудования, техники, материальных средств от воздействия талых вод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Calibri" w:cs="Tahoma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подготовить и усилить специалистами и техникой аварийные бригады, пополнить резервы материальных средств на паводковых пери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оказать необходимую материальную помощь сотрудникам (работникам) своих предприятий, жилье которых находится в зоне подтопления (затоп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ahoma" w:ascii="Times New Roman" w:hAnsi="Times New Roman"/>
          <w:b/>
          <w:sz w:val="28"/>
          <w:szCs w:val="28"/>
          <w:lang w:eastAsia="en-US"/>
        </w:rPr>
        <w:t xml:space="preserve">2.11. Управлению экономического развития и торговли администрации город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28"/>
          <w:szCs w:val="28"/>
          <w:lang w:eastAsia="en-US"/>
        </w:rPr>
      </w:pPr>
      <w:r>
        <w:rPr>
          <w:rFonts w:eastAsia="Calibri" w:cs="Tahoma" w:ascii="Times New Roman" w:hAnsi="Times New Roman"/>
          <w:sz w:val="28"/>
          <w:szCs w:val="28"/>
          <w:lang w:eastAsia="en-US"/>
        </w:rPr>
        <w:t>- быть в готовности к организации горячего питания и обеспечения питьевой</w:t>
      </w:r>
      <w:r>
        <w:rPr>
          <w:rFonts w:eastAsia="Calibri" w:cs="Tahoma"/>
          <w:lang w:eastAsia="en-US"/>
        </w:rPr>
        <w:t xml:space="preserve"> </w:t>
      </w:r>
      <w:r>
        <w:rPr>
          <w:rFonts w:eastAsia="Calibri" w:cs="Tahoma" w:ascii="Times New Roman" w:hAnsi="Times New Roman"/>
          <w:sz w:val="28"/>
          <w:szCs w:val="28"/>
          <w:lang w:eastAsia="en-US"/>
        </w:rPr>
        <w:t>водой, пострадавшего населения, в пунктах временного размещения и подвозу продуктов питания и питьевой воды населению в зонах затопления  на весь период прохождения весеннего половодья 2023 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12. МУП «ВКХ г. Бузулука» и ФБУЗ «</w:t>
      </w:r>
      <w:r>
        <w:rPr>
          <w:rFonts w:cs="Times New Roman" w:ascii="Times New Roman" w:hAnsi="Times New Roman"/>
          <w:b/>
          <w:sz w:val="28"/>
          <w:szCs w:val="20"/>
        </w:rPr>
        <w:t xml:space="preserve">Центр гигиены и эпидемиологии в Оренбургской области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ab/>
        <w:t xml:space="preserve">-  </w:t>
      </w:r>
      <w:r>
        <w:rPr>
          <w:rFonts w:cs="Times New Roman" w:ascii="Times New Roman" w:hAnsi="Times New Roman"/>
          <w:sz w:val="28"/>
          <w:szCs w:val="20"/>
        </w:rPr>
        <w:t>организовать производственный лабораторный  и другие виды контроля качества питьевой воды  централизованной системы  питьевого водоснабжения в соответствии с требованиями Федерального Закона от 07.12.2011г. № 416-ФЗ              «О водоснабжении и водоотведении» на весь период прохождения весеннего половодь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смотрение и утверждение Плана мероприятий по пропуску весеннего половодья и группировки сил 2023 год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6"/>
          <w:szCs w:val="26"/>
        </w:rPr>
        <w:t>В.В. Губин - план прилагается)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доклад выступающего, проанализировав представленный комплекс мероприятий по защите жилого фонда и городских коммуникаций от подтопления талыми водами. Городская межведомственная комиссия по пропуску весеннего половодья 2023 года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 исполнителям, указанным в Плане, организовать работу по выполнению данных мероприятий в указанные сроки и в полном объеме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мероприятий по подготовке и пропуску весеннего половодья 2023 года и состав группировки сил и средств, привлекаемых на период весеннего половодья 2023 года, утвердить. ( Приложение № 1, Приложение № 2)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 создании группировки сил и средств для тушения паловых пожаров и патрульной группы для выполнения задач в пожароопасный период 2023 год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6"/>
          <w:szCs w:val="26"/>
        </w:rPr>
        <w:t>В.В. Губин - группировка сил и средств, привлекаемых на период весеннего половодья 2023 года, прилагаетс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став  группировки сил и средств для тушения паловых пожаров  на  территории города Бузулука  в 2023 году, утвердить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zh-CN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еспечение безопасности людей на водных объектах в весенний  период 2023 года «Внимание ледоход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6"/>
          <w:szCs w:val="26"/>
        </w:rPr>
        <w:t>В.В. Зайцев, Т.Д. Чигарева - доклады прилагаются)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доклады выступающих, проанализировав представленные мероприятия по недопущению гибели населения на водных объектах в весенний период 2023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</w:t>
      </w:r>
      <w:r>
        <w:rPr>
          <w:rFonts w:cs="Times New Roman" w:ascii="Times New Roman" w:hAnsi="Times New Roman"/>
          <w:sz w:val="28"/>
          <w:szCs w:val="28"/>
        </w:rPr>
        <w:t xml:space="preserve">по предупреждению и ликвидации чрезвычайных ситуаций и обеспечению пожар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А рекомендов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6530975" cy="921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921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</w:rPr>
  </w:style>
  <w:style w:type="character" w:styleId="S4">
    <w:name w:val="s4"/>
    <w:basedOn w:val="Style14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color w:val="00000A"/>
      <w:sz w:val="22"/>
      <w:szCs w:val="22"/>
    </w:rPr>
  </w:style>
  <w:style w:type="character" w:styleId="Style19">
    <w:name w:val="Нижний колонтитул Знак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335"/>
    </w:pPr>
    <w:rPr>
      <w:rFonts w:ascii="Arial" w:hAnsi="Arial" w:eastAsia="Times New Roman" w:cs="Arial"/>
      <w:color w:val="333333"/>
      <w:sz w:val="19"/>
      <w:szCs w:val="19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pb@buzuluk-town.ru" TargetMode="External"/><Relationship Id="rId3" Type="http://schemas.openxmlformats.org/officeDocument/2006/relationships/hyperlink" Target="mailto:gopb@buzuluk-town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46:00Z</dcterms:created>
  <dc:creator>avstolyarova</dc:creator>
  <dc:description/>
  <cp:keywords/>
  <dc:language>en-US</dc:language>
  <cp:lastModifiedBy>Наталья А. Михайловских</cp:lastModifiedBy>
  <cp:lastPrinted>2023-03-16T11:05:00Z</cp:lastPrinted>
  <dcterms:modified xsi:type="dcterms:W3CDTF">2023-03-16T10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