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сс-релиз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ГБУ «ФКП Росреестра» 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Оренбургской области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3.07.2017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Чужой земли мы не хотим ни пяди…»  Как получить информацию о границах своего земельного участка?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 необходимостью определить точные межевые рамки своей недвижимости  рано или поздно сталкивается каждый ее владелец. Узнать границы своего земельного надела можно разными способами</w:t>
      </w:r>
      <w:r>
        <w:rPr>
          <w:rStyle w:val="Style18"/>
        </w:rPr>
        <w:t>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ый очевидный и простой вариант – узнать границы при помощи кадастрового номера объекта. Обладая этой информацией, можно самостоятельно получить нужные данные о межевании земли. Для чего нужно зайти на официальный сайт Росреестра, далее на главной странице учреждения следует активировать вкладку «Публичная кадастровая карта». В соответствующую строку вписывается кадастровый номер участка и, через некоторое время, появится план объекта с точными границами.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сли же межевание участка еще только предстоит произвести, придется прибегнуть к услугам кадастрового инженера, члена саморегулируемой организации. Его услуги платные, однако, при помощи этого специалиста, можно будет установить точные границы участка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й момент – как узнать, проводилось ли в принципе межевание участка, и если проводилось, то когда. Здесь к услугам землевладельцев вновь электронные сервисы Росреестра. С этой целью рекомендуется запрашивать сведения об интересующем объекте недвижимости из Единого государственного реестра недвижимости. "Там содержатся сведения, в том числе, о границах. Наличие в выписке границ, установленных с нормативной точностью, говорит о проведенном ранее межевании"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соответствующие документы об объекте недвижимости, необходимо обратиться в многофункциональный центр (МФЦ), кроме того, запросить выписку можно через Интернет - на едином портале государственных услуг или на сайте Росреестра, а также в офисах Кадастровой палаты по Оренбургской област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7-13T10:51:00Z</dcterms:modified>
  <cp:revision>79</cp:revision>
  <dc:subject/>
  <dc:title>Федеральное государственное учреждение</dc:title>
</cp:coreProperties>
</file>