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Style w:val="StrongEmphasis"/>
          <w:sz w:val="27"/>
          <w:szCs w:val="27"/>
        </w:rPr>
        <w:t>Права потребителя при намерении досрочно погасить кредит</w:t>
      </w:r>
    </w:p>
    <w:p>
      <w:pPr>
        <w:pStyle w:val="Style15"/>
        <w:jc w:val="both"/>
        <w:rPr/>
      </w:pPr>
      <w:r>
        <w:rPr/>
        <w:t>В соответствии со ст. 810 ГК РФ, ст. 11 Федерального закона "О потребительском кредите (займе)" досрочное погашение кредита (полное или частичное) является правом потребителя. Банк не может ограничивать законное право потребителя путем установления ограничений по допустимой сумме частичного досрочного погашения кредита.</w:t>
      </w:r>
    </w:p>
    <w:p>
      <w:pPr>
        <w:pStyle w:val="Style15"/>
        <w:jc w:val="both"/>
        <w:rPr/>
      </w:pPr>
      <w:r>
        <w:rPr/>
        <w:t>Отказаться (полностью или частично) от средств можно до истечения срока, установленного договором. Кроме того, заемщик имеет право досрочно вернуть всю сумму займа без предварительного уведомления кредитора в течение 14 календарных дней (по целевым кредитам - 30 дней) с даты получения денег. В этом случае гражданин уплатит лишь проценты за фактический срок пользования ссудой. При этом Законом не предусмотрено взыскания каких-либо штрафов за досрочный возврат.</w:t>
      </w:r>
    </w:p>
    <w:p>
      <w:pPr>
        <w:pStyle w:val="Style15"/>
        <w:jc w:val="both"/>
        <w:rPr/>
      </w:pPr>
      <w:r>
        <w:rPr/>
        <w:t>Если вышеуказанные сроки прошли, заемщик все равно может досрочно погасить весь кредит или его часть, уведомив об этом кредитора за 30 дней до плановой даты погашения (впрочем, заключенным контрактом может быть предусмотрен и меньший срок).</w:t>
      </w:r>
    </w:p>
    <w:p>
      <w:pPr>
        <w:pStyle w:val="Style15"/>
        <w:jc w:val="both"/>
        <w:rPr/>
      </w:pPr>
      <w:r>
        <w:rPr/>
        <w:t>Отдельного внимания заслуживают случаи, когда кредитор вправе потребовать расторжения договора и досрочного возврата долга с причитающимися процентами. С вступлением в силу Закона N 353-ФЗ требование о досрочном возврате может быть предъявлено, только если за 6 месяцев заемщик просрочил выплаты общей продолжительностью более чем на два месяца, а для кредитов на срок менее 60 дней - при просрочке более 10 календарных дней (ст. 14 Закона N 353-ФЗ).</w:t>
      </w:r>
    </w:p>
    <w:p>
      <w:pPr>
        <w:pStyle w:val="Style15"/>
        <w:jc w:val="both"/>
        <w:rPr/>
      </w:pPr>
      <w:r>
        <w:rPr/>
        <w:t>Такие же меры могут быть реализованы кредитором, если свыше 30 календарных дней заемщик не исполнил обязанности по страхованию, предусмотренной условиями договора потребительского кредита (п. 12 ст. 7 Закона N 353-ФЗ).</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1:17:00Z</dcterms:created>
  <dc:creator>123</dc:creator>
  <dc:description/>
  <cp:keywords/>
  <dc:language>en-US</dc:language>
  <cp:lastModifiedBy>123</cp:lastModifiedBy>
  <cp:lastPrinted>2017-10-02T09:09:00Z</cp:lastPrinted>
  <dcterms:modified xsi:type="dcterms:W3CDTF">2017-10-02T03:09:00Z</dcterms:modified>
  <cp:revision>4</cp:revision>
  <dc:subject/>
  <dc:title/>
</cp:coreProperties>
</file>