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.08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6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5.08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77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0113007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139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 xml:space="preserve">Строительство многоквартир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13007:1395</w:t>
      </w:r>
      <w:r>
        <w:rPr>
          <w:sz w:val="28"/>
          <w:szCs w:val="28"/>
        </w:rPr>
        <w:t xml:space="preserve">, местоположение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кадастровом квартале 56:38:0113007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4463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го-запад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расстояния от проектируемого объекта до юго-восточ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4 метра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0113007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139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  <w:shd w:fill="FFFFFF" w:val="clear"/>
        </w:rPr>
        <w:t>56:38:0113007:1395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9.09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30.08.2021 года по 06.09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30.08.2021 года по 06.09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8-27T15:27:00Z</cp:lastPrinted>
  <dcterms:modified xsi:type="dcterms:W3CDTF">2021-08-27T10:27:00Z</dcterms:modified>
  <cp:revision>399</cp:revision>
  <dc:subject/>
  <dc:title>МУНИЦИПАЛЬНОЕ ОБРАЗОВАНИЕ ГОРОД НОЯБРЬСК</dc:title>
</cp:coreProperties>
</file>