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Долевое строительство. Раскрытие информации застройщиком </w:t>
      </w:r>
    </w:p>
    <w:p>
      <w:pPr>
        <w:pStyle w:val="Style14"/>
        <w:rPr/>
      </w:pPr>
      <w:r>
        <w:rPr/>
        <w:t>Потребителям (участникам долевого строительства жилья) необходимо иметь в виду, что действующим законодательством предусмотрены механизмы защиты прав граждан, приобретающих жилье таким способом. Они отражены в Федеральном законе от 31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Ф» (далее — Закон).</w:t>
      </w:r>
    </w:p>
    <w:p>
      <w:pPr>
        <w:pStyle w:val="Style14"/>
        <w:rPr/>
      </w:pPr>
      <w:r>
        <w:rPr/>
        <w:t>Перед заключением договора участия в долевом строительстве рекомендуем гражданам ознакомиться с непосредственной деятельностью фирмы — застройщика.</w:t>
      </w:r>
    </w:p>
    <w:p>
      <w:pPr>
        <w:pStyle w:val="Style14"/>
        <w:rPr/>
      </w:pPr>
      <w:r>
        <w:rPr/>
        <w:t>На официальном сайте застройщика, который обязательно должен быть у каждого застройщика,  в отношении каждого многоквартирного дома, строящегося с привлечением средств участников долевого строительства, в электронном виде размещается следующая информация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решения на ввод в эксплуатацию объектов капитального строительств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решение на строительство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ключение экспертизы проектной документаци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окументы, подтверждающие права застройщика на земельный участок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ектная декларац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межуточная бухгалтерская (финансовая) отчетность (первый квартал, полугодие, 9 месяцев)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фотографии строящихся (создаваемых) застройщиком с привлечением денежных средств участников долевого строительства многоквартирного дома и (или) иного объекта недвижимости, отражающие текущее состояние их строительства (создания).</w:t>
      </w:r>
    </w:p>
    <w:p>
      <w:pPr>
        <w:pStyle w:val="Style14"/>
        <w:rPr/>
      </w:pPr>
      <w:r>
        <w:rPr/>
        <w:t>Кроме того,  застройщик обязан предоставить любому обратившемуся лицу для ознакомления в офисе организаци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чредительные документы застройщика и его местонахождение (физический и юридический адрес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видетельство о государственной регистрации застройщик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видетельство о постановке на учет в налоговом органе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решение на строительство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ехнико-экономическое обоснование проекта строительства многоквартирного дома и (или) иного объекта недвижимост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ключение экспертизы проектной документации, если проведение такой экспертизы установлено федеральным законом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ектную документацию, включающую в себя все внесенные в нее изменения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документы, подтверждающие права застройщика на земельный участо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14:00Z</dcterms:created>
  <dc:creator>123</dc:creator>
  <dc:description/>
  <cp:keywords/>
  <dc:language>en-US</dc:language>
  <cp:lastModifiedBy>123</cp:lastModifiedBy>
  <dcterms:modified xsi:type="dcterms:W3CDTF">2019-05-24T03:43:00Z</dcterms:modified>
  <cp:revision>5</cp:revision>
  <dc:subject/>
  <dc:title/>
</cp:coreProperties>
</file>