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/>
      </w:r>
    </w:p>
    <w:tbl>
      <w:tblPr>
        <w:tblW w:w="9858" w:type="dxa"/>
        <w:jc w:val="left"/>
        <w:tblInd w:w="3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9"/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ГЛАСОВАНО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ВЕРЖДАЮ       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 города Бузулука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Управления     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ультуре, спорту и молодежной   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е администрации  города   Бузулука</w:t>
            </w:r>
          </w:p>
        </w:tc>
      </w:tr>
      <w:tr>
        <w:trPr>
          <w:trHeight w:val="669" w:hRule="atLeast"/>
        </w:trPr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Н.А. Севрюков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ind w:right="-8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»  ________________ 2018 года         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ind w:left="-284" w:right="-9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   __________________ В.Г. Шабаев   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ind w:left="-284" w:right="-9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 _____________ 2018 года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городской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и обучающихся общеобразовательных шко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Цели и задач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оревнования  проводятся  с целью дальнейшего развития спортивно-массовой работы в общеобразовательных школах города, пропаганды физической культуры, спорта и здорового образа жизни, выявления сильнейших команд и  подготовки к областной спартакиаде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роки и место   проведени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партакиада проводится в течение 2018-2019 учебного год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уководство проведением соревновани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ее руководство осуществляется Управлением по культуре, спорту и молодёжной политике  и Управлением образования администрации города Бузулук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ое проведение соревнований по каждому виду спорта возлагается на утверждённые судейские коллегии по видам спорта. Управление по культуре, спорту и молодёжной политике администрации города Бузулука оставляет за собой право вносить изменения в сроки и условия проведения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частники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спартакиаде допускаются обучающиеся общеобразовательных школ города, прошедшие медицинский осмотр и не имеющие противопоказаний по состоянию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Условия проведения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Лёгкая атлетика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ревнования проводятся  25-26 сентября  2018 года на стадионе в 3-м микрорайоне. Начало соревнований  - в 14.00 часов местного времени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sz w:val="24"/>
          <w:szCs w:val="24"/>
        </w:rPr>
        <w:t>К соревнованиям допускаются  учащиеся общеобразовательных школ города, имеющие допуск врач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став участников</w:t>
      </w:r>
      <w:r>
        <w:rPr>
          <w:rFonts w:eastAsia="Calibri" w:cs="Times New Roman" w:ascii="Times New Roman" w:hAnsi="Times New Roman"/>
          <w:sz w:val="24"/>
          <w:szCs w:val="24"/>
        </w:rPr>
        <w:t xml:space="preserve">: 14 человек (7 юношей,7 девушек), каждый участник имеет право выступать в 3-х видах программы  и в 2-х </w:t>
      </w:r>
      <w:r>
        <w:rPr>
          <w:rFonts w:cs="Times New Roman" w:ascii="Times New Roman" w:hAnsi="Times New Roman"/>
          <w:sz w:val="24"/>
          <w:szCs w:val="24"/>
        </w:rPr>
        <w:t>эстафетах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На вид разрешается выставлять не более 3-х участников</w:t>
      </w:r>
      <w:r>
        <w:rPr>
          <w:rFonts w:cs="Times New Roman" w:ascii="Times New Roman" w:hAnsi="Times New Roman"/>
          <w:sz w:val="24"/>
          <w:szCs w:val="24"/>
        </w:rPr>
        <w:t xml:space="preserve"> (прыжки в длину с разбега-1+1 человек)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right" w:pos="9858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Программа соревнований.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Юнош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 бег 100,200, 400, 800.м, эстафетный бег 4х100м. шведская эстафета(400-300-200-100),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ыжки в длину с разбега-1 челове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евуш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sz w:val="24"/>
          <w:szCs w:val="24"/>
        </w:rPr>
        <w:t>бег 100,200, 400, 800,м, эстафетный бег 4х100м. шведская эстафета(400-300-200-100), прыжки в длину с разбега-1 человек.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командный зачет идут 28 лучших результатов - по 3 результата от каждого вида (</w:t>
      </w:r>
      <w:r>
        <w:rPr>
          <w:rFonts w:cs="Times New Roman" w:ascii="Times New Roman" w:hAnsi="Times New Roman"/>
          <w:sz w:val="24"/>
          <w:szCs w:val="24"/>
        </w:rPr>
        <w:t>прыжки в длину с разбега 1 юноша +1 девушка)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4 эстафеты по наименьшей сумме занятых мест (за неявку участника на вид команда получает последнее место в этом виде +2 штрафных очка). В случае равенства очков у 2 и более команд приоритет получает команда, занявшая более высокое место в шведской эстафете у девушек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лейбол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12 по 16 ноября 2018 года в МАОУ г.Бузулука «СОШ №8». Начало соревнований в 14-00 часов местного времени. Состав команды 9 человек + 1 тренер-представитель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ревнования проводятся по круговой системе в один круг. Команда победительница определяется по наибольшей сумме очков. Если у двух и более команд одинаковая сумма очков, победитель определяется по соотношению партий. При равном соотношении партий первенство определяется по соотношению забитых и пропущенных мячей в  партиях. Соревнования проводятся из 3-х парт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стольный теннис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 18-19 декабря 2018 года  в СК «Олимпиец». Начало соревнований  в 14-00 местного времен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соревнованиях допускаются команды юношей – 3 человека и девушек – 3 человека. Победитель определяется по результатам выступления обеих команд. В случае равенства очков играется  смешанная парная встреч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Баскетбол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11 по 15  февраля 2019 года в МБУ г.Бузулука «ООШ № 5».   Начало соревнований  в 14-00  местного времени. Состав 10 человек + 1 тренер-представитель. Система проведения соревнований будет определена на заседании судейской коллегии. Команда победителей определяется по наибольшей сумме очков. Если у двух команд одинаковая сумма очков победитель определяется по личной встрече, если одинаковая сумма очков у трех и более команд – победитель определяется по разнице забитых и пропущенных мячей во встречах между ни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ыжные гонки (приз газеты «Российская провинция»)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проводятся 21-22 февраля 2019 года в  парке  им. А.С. Пушки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соревнований в 14.00 часов местного времени.</w:t>
      </w:r>
    </w:p>
    <w:p>
      <w:pPr>
        <w:pStyle w:val="Style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став команды:  5 юношей + 5 девушек. В командный зачет: 5 юношей + 5 девушек (в том числе не менее 2-х эстафет), по местам.</w:t>
      </w:r>
    </w:p>
    <w:p>
      <w:pPr>
        <w:pStyle w:val="Style19"/>
        <w:tabs>
          <w:tab w:val="clear" w:pos="708"/>
          <w:tab w:val="left" w:pos="429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90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21 февраля 2018 г. парк им А.С.Пушкина  - лыжная гонка - свободный стиль;</w:t>
      </w:r>
    </w:p>
    <w:tbl>
      <w:tblPr>
        <w:tblW w:w="102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508"/>
        <w:gridCol w:w="2445"/>
        <w:gridCol w:w="2765"/>
      </w:tblGrid>
      <w:tr>
        <w:trPr>
          <w:trHeight w:val="31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-2002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28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-2004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-2006 г.р. – 1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</w:t>
            </w:r>
          </w:p>
        </w:tc>
      </w:tr>
      <w:tr>
        <w:trPr>
          <w:trHeight w:val="28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.р. – 2 че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</w:tbl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284" w:right="0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 февраля 2018 г. парк  им. А.С.Пушки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- эстафета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свободный стиль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</w:t>
      </w:r>
    </w:p>
    <w:tbl>
      <w:tblPr>
        <w:tblW w:w="102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510"/>
        <w:gridCol w:w="2444"/>
        <w:gridCol w:w="2761"/>
      </w:tblGrid>
      <w:tr>
        <w:trPr>
          <w:trHeight w:val="281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-2008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300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-2006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-2004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2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эта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-2002 г.р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</w:tr>
      <w:tr>
        <w:trPr>
          <w:trHeight w:val="384" w:hRule="atLeast"/>
        </w:trPr>
        <w:tc>
          <w:tcPr>
            <w:tcW w:w="10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3" w:leader="none"/>
                <w:tab w:val="left" w:pos="558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</w:rPr>
              <w:t>Зачет по двум командам</w:t>
            </w:r>
          </w:p>
        </w:tc>
      </w:tr>
    </w:tbl>
    <w:p>
      <w:pPr>
        <w:pStyle w:val="Normal"/>
        <w:tabs>
          <w:tab w:val="clear" w:pos="708"/>
          <w:tab w:val="left" w:pos="5985" w:leader="none"/>
        </w:tabs>
        <w:spacing w:before="0" w:after="0"/>
        <w:ind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зидентские состязания (многоборье)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8 апреля 2019 г., в МАОУ «Гимназия №1 имени Романенко Ю.В.». Начало соревнований с 14.00 по жеребьевке. К участию допускаются учащиеся с 5 по 9 классы. Состав команды 16 человек: 8 мальчиков и 8 девочек. Программа соревнований и условия проведения определится на заседании судейской коллег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утбо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с 13  по 18 мая 2019 года  на стадионах «Труд» и «Локомотив». Начало игр в 15-00 часов местного времени. К участию в соревнованиях допускаются команды учащихся общеобразовательных школ города по трем возрастным группа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ладшая 2007 г.р.  и мл.– 2 тайма по 20 минут, перерыв 10 мину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редняя 2005-06 г.р.. – 2 тайма по 20 минут, перерыв 10 минут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ршая 2003-2004 г.р. (в зачёт спартакиады) </w:t>
      </w:r>
      <w:r>
        <w:rPr>
          <w:rFonts w:cs="Times New Roman" w:ascii="Times New Roman" w:hAnsi="Times New Roman"/>
          <w:sz w:val="24"/>
          <w:szCs w:val="24"/>
        </w:rPr>
        <w:t>– 2 тайма по 25 минут, перерыв 1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 команды 14 человек + 1 представитель. Каждый игрок имеет право играть только за одну коман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ведения соревнований будет определена на заседании судейской коллегии. Места команд определяются по наибольшей сумме набранных очков во всех встречах. За выигрыш 3 очка, за ничью 1 очко,  за поражение 0 очков. В случае равенства очков у двух и более команд первенство опреде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ичным встреч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ибольшему количеству побе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учшей разнице забитых и пропущенных мячей в играх между соб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учшей разнице забитых и пропущенных мячей во всех иг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ребию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е, не явившейся  на игру, засчитывается поражение 0:3. При повторной неявке команда снимается с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гкоатлетические соревнования среди учащихся 4х классов</w:t>
      </w:r>
    </w:p>
    <w:p>
      <w:pPr>
        <w:pStyle w:val="Style20"/>
        <w:ind w:left="-426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водятся на стадионе в 3-м микрорайоне 18 мая 2019  года. Начало соревнований в 12.00 местного времени. В соревнованиях принимают участие  учащиеся 4 –х классов. Состав команды: 5 мальчиков,5 девочек. </w:t>
      </w:r>
    </w:p>
    <w:p>
      <w:pPr>
        <w:pStyle w:val="Style20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ревнований:</w:t>
      </w:r>
    </w:p>
    <w:p>
      <w:pPr>
        <w:pStyle w:val="Style20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ринт, барьерный бег и трассы для слалома.</w:t>
      </w:r>
    </w:p>
    <w:p>
      <w:pPr>
        <w:pStyle w:val="Style20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г на выносливость – 5 минут.</w:t>
      </w:r>
    </w:p>
    <w:p>
      <w:pPr>
        <w:pStyle w:val="Style20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ыжки вперед в приседе «Лягушка» - 2 попытки.</w:t>
      </w:r>
    </w:p>
    <w:p>
      <w:pPr>
        <w:pStyle w:val="Style20"/>
        <w:ind w:left="-426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етание в цель (5м,6м,7м,8м; высота барьера 2,5 м) – 2 попытки.</w:t>
      </w:r>
    </w:p>
    <w:p>
      <w:pPr>
        <w:pStyle w:val="Style20"/>
        <w:ind w:left="-42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.Метание из положения «Стоя на коленях» - 2 попытк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Определение победителе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се виды спартакиады обязательны для участия. В зачёт идут 7 лучших результатов. Соревнования, в которых команда (в полном составе) не приняла участие,  включаются в зачёт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бедители и призеры будут определяться по наименьшей сумме очков в каждом соревновании. (за 1 место – 1 очко, за 2 место – 2 очка и тд.)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 участие в соревнованиях – последнее место +1 штрафное очко (т.е. 12 очков). В соревнованиях по  волейболу, баскетболу в зачёт идет один лучший результат юношей или девушек. В соревнованиях по футболу в зачёт идет возрастная группа 2003-2004 г.р.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равенства очков у двух и более команд, в общекомандном зачёте  спартакиады, преимущество определяется по наибольшему количеству первых, вторых, третьих и т.д. мест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Награждение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итогам спартакиады, победители  и призёры награждаются дипломами и кубка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97" w:right="851" w:gutter="0" w:header="0" w:top="568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9:00Z</dcterms:created>
  <dc:creator>User</dc:creator>
  <dc:description/>
  <cp:keywords/>
  <dc:language>en-US</dc:language>
  <cp:lastModifiedBy>User</cp:lastModifiedBy>
  <cp:lastPrinted>2018-09-06T10:56:00Z</cp:lastPrinted>
  <dcterms:modified xsi:type="dcterms:W3CDTF">2018-09-06T05:57:00Z</dcterms:modified>
  <cp:revision>16</cp:revision>
  <dc:subject/>
  <dc:title/>
</cp:coreProperties>
</file>