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.07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23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роекту постановления  администрации города Бузулука «О предоставлении разрешения на условно разрешенный вид использования земельного участка с кадастровым номером 56:38:0101029:472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7.08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1.07.2023 по 17.08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31.07.2023 по 17.08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3-07-19T17:22:00Z</cp:lastPrinted>
  <dcterms:modified xsi:type="dcterms:W3CDTF">2023-07-19T12:23:00Z</dcterms:modified>
  <cp:revision>435</cp:revision>
  <dc:subject/>
  <dc:title>МУНИЦИПАЛЬНОЕ ОБРАЗОВАНИЕ ГОРОД НОЯБРЬСК</dc:title>
</cp:coreProperties>
</file>