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.2020 № 174-р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х мероприяти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внутренн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финансов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узулука на 2021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/>
        <w:ind w:left="-426" w:firstLine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сновании статьи 30, пункта 5 статьи 40, статьи 43 Устава города Бузулука, согласно постановлению администрации города Бузулука от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.12.2020 № 2317-п «Об утверждении стандарта по осуществлению полномочий внутреннего муниципального финансового контроля»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-426" w:firstLine="71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лан контрольных мероприятий управления внутреннего муниципального финансового контроля администрации города Бузулука на 2021 год согласно приложению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-426" w:firstLine="71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аспоряжение вступает в силу со дня его подписания.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Контроль за исполнением настоящего распоряжения возложить на заместителя главы администрации города – начальника Финансового управления А.В. Огородникова.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426" w:firstLine="7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няющий полномочия                                                                                               главы города                                                                                                В.С. Песков                                      </w:t>
      </w:r>
    </w:p>
    <w:p>
      <w:pPr>
        <w:pStyle w:val="Normal"/>
        <w:widowControl/>
        <w:autoSpaceDE w:val="true"/>
        <w:spacing w:lineRule="auto" w:line="276"/>
        <w:ind w:left="-426" w:firstLine="71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-567" w:right="-426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left="-567" w:right="-426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Огородникову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В., управлению внутреннего муниципального финансового контроля администрации города Бузулука - 3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04:00Z</dcterms:created>
  <dc:creator>Office 12</dc:creator>
  <dc:description/>
  <cp:keywords/>
  <dc:language>en-US</dc:language>
  <cp:lastModifiedBy>Марина В. Ряшенцева</cp:lastModifiedBy>
  <cp:lastPrinted>2017-01-18T15:56:00Z</cp:lastPrinted>
  <dcterms:modified xsi:type="dcterms:W3CDTF">2021-01-20T11:12:00Z</dcterms:modified>
  <cp:revision>4</cp:revision>
  <dc:subject/>
  <dc:title>Об утверждении инструкции по делопроизводству</dc:title>
</cp:coreProperties>
</file>