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и образовательных учреждений предостережены о недопустимости ненадлежащей уборки крыш и дворовой территории образовательных учрежд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зулукской межрайонной прокуратурой проведен анализ мероприятий, проводимых образовательными учреждениями в сфере обеспечения условий безопасного учебного процесса и нахождения учащихся в образовательных учреждениях и в сфере жилищно-коммунального хозяй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сложившимися погодными условиями, а именно, обильными снегопадами, изменением температурного режима на крышах образовательных учреждений образуются снежные покровы, обледенения и сосульки, сход которых может привести к причинению вреда жизни и здоровью обучающихся, педагогов, а также иных лиц, посещающих образовательное учрежд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установлено, что работы по очистке крыш зданий от снежных покровов, обледенений и сосулек зачастую проводятся образовательными учреждениями несвоевремен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недопустимости несвоевременного принятия мер по обеспечению исполнения законодательства о безопасных условиях обучения, воспитания обучающихся, присмотра и ухода за обучающимися директорам образовательных учреждений города и района объявлены предостережения о недопустимости наруш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5">
    <w:name w:val="Основной текст (5)"/>
    <w:qFormat/>
    <w:rPr>
      <w:rFonts w:cs="Times New Roman"/>
      <w:u w:val="single"/>
      <w:shd w:fill="FFFFFF" w:val="clear"/>
    </w:rPr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Snippetequal">
    <w:name w:val="snippet_equal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Hcchchtcount">
    <w:name w:val="hcc hc__htcount"/>
    <w:basedOn w:val="Style13"/>
    <w:qFormat/>
    <w:rPr/>
  </w:style>
  <w:style w:type="character" w:styleId="7">
    <w:name w:val="Основной текст (7)_"/>
    <w:qFormat/>
    <w:rPr>
      <w:sz w:val="22"/>
      <w:szCs w:val="22"/>
      <w:lang w:bidi="ar-SA"/>
    </w:rPr>
  </w:style>
  <w:style w:type="character" w:styleId="71">
    <w:name w:val="Основной текст (7)"/>
    <w:basedOn w:val="7"/>
    <w:qFormat/>
    <w:rPr/>
  </w:style>
  <w:style w:type="character" w:styleId="24">
    <w:name w:val="Основной текст (2)4"/>
    <w:qFormat/>
    <w:rPr>
      <w:rFonts w:ascii="Times New Roman" w:hAnsi="Times New Roman" w:cs="Times New Roman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0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240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254" w:before="3900" w:after="0"/>
    </w:pPr>
    <w:rPr>
      <w:rFonts w:ascii="Times New Roman" w:hAnsi="Times New Roman" w:cs="Times New Rom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4:40:00Z</dcterms:created>
  <dc:creator>User</dc:creator>
  <dc:description/>
  <cp:keywords/>
  <dc:language>en-US</dc:language>
  <cp:lastModifiedBy>Ольга Н. Глебова</cp:lastModifiedBy>
  <cp:lastPrinted>2023-02-27T08:43:00Z</cp:lastPrinted>
  <dcterms:modified xsi:type="dcterms:W3CDTF">2023-06-23T03:49:00Z</dcterms:modified>
  <cp:revision>4</cp:revision>
  <dc:subject/>
  <dc:title>          </dc:title>
</cp:coreProperties>
</file>