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1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206005:149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 с кадастровым номером 56:38:0206005:149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Сведения из ЕГРН о земельном участке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2.03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бузулук.рф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2.2023 по 27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3.02.2023 по 27.02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4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2-01T15:07:00Z</cp:lastPrinted>
  <dcterms:modified xsi:type="dcterms:W3CDTF">2023-02-01T10:08:00Z</dcterms:modified>
  <cp:revision>429</cp:revision>
  <dc:subject/>
  <dc:title>МУНИЦИПАЛЬНОЕ ОБРАЗОВАНИЕ ГОРОД НОЯБРЬСК</dc:title>
</cp:coreProperties>
</file>