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аудитора контрольно-счетной палаты города Бузулука 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оге Ел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о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ой палаты города Бузу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Volkswagen-pol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870,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061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infoblocktitle">
    <w:name w:val="b-info-block_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13:00Z</dcterms:created>
  <dc:creator>Admin</dc:creator>
  <dc:description/>
  <cp:keywords/>
  <dc:language>en-US</dc:language>
  <cp:lastModifiedBy>Googe</cp:lastModifiedBy>
  <cp:lastPrinted>2016-05-11T08:59:00Z</cp:lastPrinted>
  <dcterms:modified xsi:type="dcterms:W3CDTF">2021-05-13T11:39:00Z</dcterms:modified>
  <cp:revision>8</cp:revision>
  <dc:subject/>
  <dc:title>Сведения</dc:title>
</cp:coreProperties>
</file>