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Приложение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к решению городского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Совета депутатов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8"/>
          <w:szCs w:val="28"/>
        </w:rPr>
        <w:t>от _</w:t>
      </w: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 xml:space="preserve">27.02.2017 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№  </w:t>
      </w:r>
      <w:r>
        <w:rPr>
          <w:rFonts w:cs="Times New Roman CYR" w:ascii="Times New Roman CYR" w:hAnsi="Times New Roman CYR"/>
          <w:bCs/>
          <w:sz w:val="28"/>
          <w:szCs w:val="28"/>
          <w:u w:val="single"/>
        </w:rPr>
        <w:t xml:space="preserve">190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  <w:u w:val="single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Контрольно – счетной палаты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Бузулука о своей деятельности в 2016 году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свед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9 Федерального закона от 07.02.2011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№ 6-ФЗ «Об общих принципах организации и деятельности контрольно-счетных органов субъектов Российской Федерации и муниципальных образований» (далее Федеральный закон № 6-ФЗ) и статьей </w:t>
      </w:r>
      <w:r>
        <w:rPr>
          <w:bCs/>
          <w:sz w:val="28"/>
          <w:szCs w:val="28"/>
        </w:rPr>
        <w:t>21 Положения «О Контрольно – счетной палате города Бузулука», утвержденного решением городского Совета депутатов от 28.09.2011 № 179, подготовлен настоящий отчет о работе Контрольно – счетной палаты города Бузулука за 2016 год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 – счетная палата города Бузулука </w:t>
      </w:r>
      <w:r>
        <w:rPr>
          <w:spacing w:val="-4"/>
          <w:sz w:val="28"/>
          <w:szCs w:val="28"/>
        </w:rPr>
        <w:t xml:space="preserve">является постоянно действующим органом внешнего муниципального финансового контроля, образована представительным </w:t>
      </w:r>
      <w:r>
        <w:rPr>
          <w:spacing w:val="-5"/>
          <w:sz w:val="28"/>
          <w:szCs w:val="28"/>
        </w:rPr>
        <w:t>органом  муниципального образования город Бузулук Оренбургской области. С</w:t>
      </w:r>
      <w:r>
        <w:rPr>
          <w:sz w:val="28"/>
          <w:szCs w:val="28"/>
        </w:rPr>
        <w:t xml:space="preserve"> момента создания Контрольно – счетная палата города Бузулука наделена правами юридического лиц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вое регулирование деятельности Контрольно – счетной палаты города Бузулука основывается на </w:t>
      </w:r>
      <w:hyperlink r:id="rId2">
        <w:r>
          <w:rPr>
            <w:rStyle w:val="InternetLink"/>
            <w:sz w:val="28"/>
            <w:szCs w:val="28"/>
          </w:rPr>
          <w:t>Конституции</w:t>
        </w:r>
      </w:hyperlink>
      <w:r>
        <w:rPr>
          <w:sz w:val="28"/>
          <w:szCs w:val="28"/>
        </w:rPr>
        <w:t xml:space="preserve"> Российской Федерации и определяется Бюджет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законом № 6-ФЗ, другими федеральными законами и иными нормативными правовыми актами Российской Федерации, Уставом города Бузулука, решениями городского Совета депутатов «Об утверждении Положения о Контрольно – счетной палате города Бузулука» и «О бюджетном процессе в городе Бузулуке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Контрольно – счетная палата города Бузулука в процессе реализации возложенных на нее полномочий осуществляла внешний муниципальный финансовый контроль в форме контрольных и экспертно-аналитических меро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Контрольно – счетной палаты города проводилась в соответствии с планом работы Контрольно – счетной палаты города на 2016 год, утвержденным распоряжением председателя Контрольно – счетной палаты от 29.12.2015 № 107 «О плане работы Контрольно – счетной палаты города Бузулука на 2016 год», с учетом вносимых изменений. План работы Контрольно – счетной палаты на 2016 год по направлениям деятельности внешнего муниципального финансового контроля выполнен.</w:t>
      </w:r>
    </w:p>
    <w:p>
      <w:pPr>
        <w:pStyle w:val="Default14Calibri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ая деятельность Контрольно – счетной палаты была направлена на осуществление контроля за законностью, результативностью (эффективностью и экономностью) использования бюджетных средств и муниципальной собственности, проведение экспертиз проектов нормативно-правовых актов, а также предоставление объективной и независимой информации о состоянии бюджетной системы города.</w:t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ые мероприятия</w:t>
      </w:r>
    </w:p>
    <w:p>
      <w:pPr>
        <w:pStyle w:val="Default14Calibri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14Calibri"/>
        <w:ind w:firstLine="709"/>
        <w:jc w:val="both"/>
        <w:rPr/>
      </w:pPr>
      <w:r>
        <w:rPr>
          <w:rFonts w:cs="Times New Roman" w:ascii="Times New Roman" w:hAnsi="Times New Roman"/>
        </w:rPr>
        <w:t xml:space="preserve">В 2016 году Контрольно – счетной палатой города Бузулука было проведено  2 контрольных мероприятия: </w:t>
      </w:r>
    </w:p>
    <w:p>
      <w:pPr>
        <w:pStyle w:val="Style14"/>
        <w:ind w:firstLine="709"/>
        <w:rPr/>
      </w:pPr>
      <w:r>
        <w:rPr>
          <w:sz w:val="28"/>
          <w:szCs w:val="28"/>
        </w:rPr>
        <w:t>1. Проверка формирования и финансового обеспечения муни</w:t>
      </w:r>
      <w:r>
        <w:rPr>
          <w:rStyle w:val="FontStyle14"/>
          <w:sz w:val="28"/>
          <w:szCs w:val="28"/>
        </w:rPr>
        <w:t>ципального задания, финансово-хозяйственной деятельности и целевого использования субсидии, выделяемой на выполнение муниципального задания» в муниципальном общеобразовательном автономном учреждении «Средняя общеобразовательная школа № 1 имени Героя Советского Союза Басманова Владимира Ивановича»;</w:t>
      </w:r>
    </w:p>
    <w:p>
      <w:pPr>
        <w:pStyle w:val="Style14"/>
        <w:ind w:firstLine="709"/>
        <w:rPr/>
      </w:pPr>
      <w:r>
        <w:rPr>
          <w:rStyle w:val="FontStyle14"/>
          <w:sz w:val="28"/>
          <w:szCs w:val="28"/>
        </w:rPr>
        <w:t xml:space="preserve">2. </w:t>
      </w:r>
      <w:r>
        <w:rPr>
          <w:sz w:val="28"/>
          <w:szCs w:val="28"/>
        </w:rPr>
        <w:t>Проверка фактического наличия адаптированного автомобильного транспорта, приобретенного в рамках государственной программы Оренбургской области «Доступная среда» на 2014-2020 годы».</w:t>
      </w:r>
    </w:p>
    <w:p>
      <w:pPr>
        <w:pStyle w:val="Default14Calibri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проверенных средств в 2016 году составил 44316,9 тыс. рублей. Общая сумма выявленных нарушений и недостатков по результатам проведенных контрольных мероприятий составила 306,7</w:t>
      </w:r>
      <w:r>
        <w:rPr>
          <w:rFonts w:eastAsia="Calibri"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тыс. рублей. Из указанной суммы  фактов  нецелевого использования бюджетных средств проверками не выявлено. Следует отметить, что в общую сумму выявленных нарушений и недостатков, приведенную в настоящем отчете, помимо неподтвер</w:t>
      </w:r>
      <w:r>
        <w:rPr>
          <w:rFonts w:cs="Cambria Math" w:ascii="Cambria Math" w:hAnsi="Cambria Math"/>
        </w:rPr>
        <w:t>жденных</w:t>
      </w:r>
      <w:r>
        <w:rPr>
          <w:rFonts w:cs="Times New Roman" w:ascii="Times New Roman" w:hAnsi="Times New Roman"/>
        </w:rPr>
        <w:t>, сверхнормативных, неправомерных, неэффективных расходов бюджетных средств и т.д.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а также недополученных доходов, в соответствии с классификатором нарушений включаются и иные виды нарушений, имеющие денежную оценку (например, нарушения бухгалтерского учета). </w:t>
      </w:r>
    </w:p>
    <w:p>
      <w:pPr>
        <w:pStyle w:val="Default14Calibri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выявленным нарушениям и недостаткам относятся невыполнение отдельных требований бухгалтерского учета, несвоевременное внесение изменений в действующие нормативно правовые акты или их отсутствие.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ведении контрольных мероприятий установлены нарушения, основные из них:</w:t>
      </w:r>
    </w:p>
    <w:p>
      <w:pPr>
        <w:pStyle w:val="Default14Calibri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по первому мероприятию: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нарушение сроков предоставления субсидий на выполнение муниципального задания, кроме того, субсидия за 1 квартал 2016 года предоставлена не в полном объеме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ри составлении планов финансово – хозяйственной деятельности нарушаются сроки составления, допускается несоответствие целей деятельности и видов деятельности учреждения, указанных в планах ФХД, целям и видам, указанных в Уставе учреждения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допускается несоответствие сумм, отражаемых в планах ФХД, суммам, указанным в балансе учреждения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троки планов ФХД заполняются не в полном объеме, кроме того, допускаются арифметические ошибки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допускаются нарушения при заполнении первичных документов (отсутствие данных; использование корректирующих средств)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допускаются ссылки на утратившие силу документы, как следствие, наблюдаются отдельные нарушения (например, неверный расчет лимита денежных средств в кассе учреждения)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неверное отражение направления расходования средств в авансовых отчетах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выдача средств в подотчет без предъявления отчета по предыдущему авансу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9) предоставление авансовых отчетов об израсходованных, в связи с командировкой, суммах с превышением установленного срока;</w:t>
      </w:r>
    </w:p>
    <w:p>
      <w:pPr>
        <w:pStyle w:val="Normal"/>
        <w:autoSpaceDE w:val="false"/>
        <w:ind w:firstLine="851"/>
        <w:jc w:val="both"/>
        <w:rPr>
          <w:b/>
          <w:b/>
        </w:rPr>
      </w:pPr>
      <w:r>
        <w:rPr>
          <w:sz w:val="28"/>
          <w:szCs w:val="28"/>
        </w:rPr>
        <w:t>10)  несоответствие сумм на начало года в годовом отчете ф. 0503768 «Сведения о движении нефинансовых активов» данным Главной книги в разрезе наименований и др.</w:t>
      </w:r>
    </w:p>
    <w:p>
      <w:pPr>
        <w:pStyle w:val="Default14Calibri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по второму мероприятию: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согласно выборочной проверки путевых листов наблюдается неинтенсивное использования транспорта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отсутствует порядок осуществления платных услуг.</w:t>
      </w:r>
    </w:p>
    <w:p>
      <w:pPr>
        <w:pStyle w:val="Default14Calibri"/>
        <w:ind w:firstLine="851"/>
        <w:jc w:val="both"/>
        <w:rPr/>
      </w:pPr>
      <w:r>
        <w:rPr>
          <w:rFonts w:cs="Times New Roman" w:ascii="Times New Roman" w:hAnsi="Times New Roman"/>
        </w:rPr>
        <w:t>По результатам проведенных в 2016 году мероприятий, в целях принятия надлежащих мер и устранения выявленных нарушений и недостатков, руководителям проверенных организаций направлено 2 представления. В целом выявленные недостатки и нарушения устранялись в сроки, установленные представлениями.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2016 год устранено финансовых нарушений на сумму 306,7 тыс. руб., восстановлено в бюджет города 57,5 тыс. руб.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тно-аналитические мероприя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упор в работе Контрольно – счетной палаты в отчетный период 2016 года делался именно на проведение экспертно-аналитических мероприятий. Экспертизы проектов муниципальных правовых актов можно условно разделить  на три вида – эт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экспертиза проектов решений  городского Совета  о бюджете муниципального образования и о внесении изменений и дополнений в него, в т.ч. исследование  данных об исполнении бюджета горо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экспертиза муниципальных програм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экспертиза проектов решений городского Совета  в части расходных обязательств муниципального образования.</w:t>
      </w:r>
      <w:r>
        <w:rPr>
          <w:b/>
          <w:bCs/>
          <w:sz w:val="28"/>
          <w:szCs w:val="28"/>
        </w:rPr>
        <w:t xml:space="preserve"> 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В ходе осуществления экспертно-аналитической деятельности в 2016 году Контрольно – счетной палатой проведено 76 экспертно-аналитических мероприятия, на которые подготовлены заключения: 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 проекты нормативно – правовых актов составлено 66 заключений, из них: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59 заключений на проекты постановлений администрации города Бузулука об утверждении муниципальных программам и внесение изменений в них; 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5 заключений на проекты решений городского Совета депутатов о внесении изменений в бюджет города Бузулука на 2016 год; 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1 заключение на проект решения о бюджете города на 2017 год и плановый период 2018 и 2019 годов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- 1 заключение на внешнюю проверку годового отчета об исполнении бюджета города Бузулука за 2015 год;  </w:t>
      </w:r>
    </w:p>
    <w:p>
      <w:pPr>
        <w:pStyle w:val="Default14Calibri"/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 xml:space="preserve">Кроме того, составлено 7 заключений на бюджетную отчетность за 2015 год главных администраторов бюджетных средств и составлено 3 оперативных отчета об исполнении бюджета города в 2016 году. 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езультате проведенных мероприятий выявлены нарушения, допущенные в основном в проектах по муниципальным программам. Основные из них – это: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допущение арифметических ошибок, многочисленных опечаток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есоответствие КБК в программах, обозначенным в решении о бюджете, в некоторых случаях их отсутствие в программах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ъемы финансирования программ не соответствуют решению о бюджете;</w:t>
      </w:r>
    </w:p>
    <w:p>
      <w:pPr>
        <w:pStyle w:val="Default14Calibri"/>
        <w:ind w:firstLine="851"/>
        <w:jc w:val="both"/>
        <w:rPr/>
      </w:pPr>
      <w:r>
        <w:rPr>
          <w:rFonts w:cs="Times New Roman" w:ascii="Times New Roman" w:hAnsi="Times New Roman"/>
        </w:rPr>
        <w:t>-допущение несоответствия данных, отраженных в Паспорте программы ее текстовой части или в приложениях к программам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ключение в программу целевого индикатора, не соответствующего цели программы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и наличии двух задач присутствует один целевой индикатор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улировка мероприятий, требующая дополнительного разъяснения; тавтология слов; дублирование мероприятий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жидаемый результат не в полной мере отражает решение поставленной задачи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изменение исходных показателей базового года, что свидетельствует о некачественном планировании изначально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ри изменении мероприятий не вносятся изменения в ожидаемые результаты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жидаемые результаты полностью дублируют поставленные задачи;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нарушение Порядка разработки программ в части исполнения установленных сроков внесения изменений в программы и др.</w:t>
      </w:r>
    </w:p>
    <w:p>
      <w:pPr>
        <w:pStyle w:val="Default14Calibri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шеперечисленные ошибки   приводят не только к формальному нарушению Порядка разработки муниципальных программ,  но и могут отрицательно сказываться на формировании расходных обязательств муниципального образования по мероприятиям, заложенным в программы. 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о – счетной палатой по 33 заключениям даны  предложения по устранению указанных замечаний, из них по 29 предложения были учтены при принятии решений.</w:t>
      </w:r>
    </w:p>
    <w:p>
      <w:pPr>
        <w:pStyle w:val="Default14Calibri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действие коррупции</w:t>
      </w:r>
    </w:p>
    <w:p>
      <w:pPr>
        <w:pStyle w:val="Normal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й задачей остается работа по противодействию коррупции. Своевременное информирование главы города Бузулука и депутатов городского Совета депутатов, широких масс общественности об итогах работы Контрольно – счетной палаты по законному и эффективному использованию бюджетных средств и муниципальной собственности является важным элементом борьбы с коррупцией и её профил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контрольных и экспертно-аналитических мероприятий  Контрольно – счетной палатой уделялось внимание выявлению коррупциогенных признаков (рисков) в деятельности проверяемых организаций, а так же в представленных на экспертизу проектах документов.  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спертиза проектов муниципальных нормативных правовых актов проводилась с учетом 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№ 96 и на основании стандарта «Осуществление мер противодействия коррупции в рамках проведения контрольных и экспертно-аналитических мероприятий» (далее – Стандарт) разработанного с учетом требований Федерального закона от 25.12.2008 № 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. 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о-информационные мероприятия</w:t>
      </w:r>
    </w:p>
    <w:p>
      <w:pPr>
        <w:pStyle w:val="Normal"/>
        <w:ind w:firstLine="6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Штатная численность сотрудников Контрольно – счетной палаты с момента создания и на конец отчетного 2016 года составляет 2 человека. Фактическая численность на конец 2016 года составила 1 чел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 xml:space="preserve">Как и в предыдущие годы, значительное внимание уделялось осуществлению контроля за формированием и исполнением бюджета, подготовке заключений и оперативных отчетов, осуществлению контроля за реализацией наиболее значимых направлений социально-экономического развития города Бузулука.        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Информация о деятельности Контрольно – счетной палаты  размещается на официальном сайте муниципального образования город Бузулук Оренбургской области   (</w:t>
      </w:r>
      <w:r>
        <w:rPr>
          <w:rFonts w:eastAsia="Calibri"/>
          <w:sz w:val="28"/>
          <w:szCs w:val="28"/>
          <w:lang w:eastAsia="en-US"/>
        </w:rPr>
        <w:t>http://бузулук.рф</w:t>
      </w:r>
      <w:r>
        <w:rPr>
          <w:sz w:val="28"/>
          <w:szCs w:val="28"/>
        </w:rPr>
        <w:t xml:space="preserve"> ) в разделе Контрольно-счетная палата города Бузулука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В 2017 году Контрольно – счетная палата продолжит работу по основным направлениям своей деятельности, определенным бюджетным законодательством, в рамках которой будет осуществляться комплекс мероприятий по контролю исполнения бюджета города Бузулука, в т.ч. выявлению резервов пополнения доходной части бюджета и оптимизации его расходной части.</w:t>
      </w:r>
    </w:p>
    <w:p>
      <w:pPr>
        <w:pStyle w:val="Normal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продолжить работу по взаимодействию и дальнейшему развитию сотрудничества по вопросам совершенствования муниципального финансового контроля, взаимного обмена информацией и опытом со Счетной палатой Оренбургской области, Союзом муниципальных контрольно-счетных органов и контрольно-счетными органами других муниципальных образований.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Основные показатели деятельности Контрольно – счетной палаты в 2016 году представлены в приложении к настоящему отчету.</w:t>
      </w:r>
    </w:p>
    <w:p>
      <w:pPr>
        <w:pStyle w:val="Normal"/>
        <w:spacing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города Бузулука                                                                                  Н.А. Петрова                         </w:t>
      </w:r>
    </w:p>
    <w:p>
      <w:pPr>
        <w:pStyle w:val="Normal"/>
        <w:spacing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spacing w:before="280" w:after="280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11482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отчету</w:t>
      </w:r>
    </w:p>
    <w:p>
      <w:pPr>
        <w:pStyle w:val="Normal"/>
        <w:tabs>
          <w:tab w:val="clear" w:pos="708"/>
          <w:tab w:val="left" w:pos="11482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82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казатели деятельности</w:t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о – счетной палаты города Бузулука за 2016 год</w:t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82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7512"/>
        <w:gridCol w:w="1843"/>
      </w:tblGrid>
      <w:tr>
        <w:trPr>
          <w:trHeight w:val="56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713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1. Правовой статус Контрольно-счетного органа, численность и профессиональная подготовка сотрудник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Юридическое лицо в структуре органов местного самоуправления (+/-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+</w:t>
            </w:r>
          </w:p>
        </w:tc>
      </w:tr>
      <w:tr>
        <w:trPr>
          <w:trHeight w:val="41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КСО в структуре представительного органа муниципального образования (+/-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Фактическая численность сотрудников КСО по состоянию на конец отчётного года,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Численность сотрудников, имеющих высшее профессиональное образование,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Численность сотрудников, имеющих средне-специальное образование,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1.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Численность сотрудников, прошедших обучение по программе повышения квалификации за последние три года,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1.6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в том числе в отчётном году, че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2. Контрольная деятельность</w:t>
            </w:r>
          </w:p>
        </w:tc>
      </w:tr>
      <w:tr>
        <w:trPr>
          <w:trHeight w:val="3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Количество проведенных контрольн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в том числе по внешней проверке отчёта об исполнении бюджета и бюджетной отчётности главных администраторов бюдже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 по аудиту в сфере закуп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2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Количество объектов, охваченных при проведении контрольных мероприятий (ед.)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2.2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2.2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2.2.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ых пред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2.2.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рочи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2.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Объем проверенных средств, всего, тыс. руб.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316,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2.3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-объем проверенных бюджетных средств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4316,9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.2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объем проверенных средств в ходе оценки информации о законности, эффективности, результативности расходов на закупки по планируемым к заключению, заключенным и исполненным контракта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4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личество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441,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2.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Количество актов составленных по результатам контрольных мероприятий (е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правочно: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Объем расходных обязательств, утвержденных в бюджете муниципального образования на 2016 год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344109,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ыявлено нарушений и недостатков, всего, тыс. руб.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6,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5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целевое использование бюдже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.5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эффективное использование бюдже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,5</w:t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2.6. 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Выявлено нарушений установленного порядка управления и распоряжения имуществом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3. Экспертно-аналитическая деятельност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3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оличество проведенных экспертно-аналитических мероприятий, всего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1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готовлено заключений по проектам нормативных правовых актов органов местного самоуправления, 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о мероприятий по аудиту в сфере закуп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личество подготовленных КСО предлож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3</w:t>
            </w:r>
          </w:p>
        </w:tc>
      </w:tr>
      <w:tr>
        <w:trPr>
          <w:trHeight w:val="32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предложений КСО, учтенных при принятии ре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</w:t>
            </w:r>
          </w:p>
        </w:tc>
      </w:tr>
      <w:tr>
        <w:trPr>
          <w:trHeight w:val="651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 xml:space="preserve">4. Реализация результатов контрольных 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экспертно-аналитических мероприятий</w:t>
            </w:r>
          </w:p>
        </w:tc>
      </w:tr>
      <w:tr>
        <w:trPr>
          <w:trHeight w:val="33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Направлено представле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4.1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нято с контроля предста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4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Направлено предпис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2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нято с контроля предпис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Устранено финансовых нарушений</w:t>
            </w:r>
            <w:r>
              <w:rPr>
                <w:kern w:val="2"/>
                <w:sz w:val="28"/>
                <w:szCs w:val="28"/>
              </w:rPr>
              <w:t>, тыс. руб., 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6,7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3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возмещено средств в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,5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3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возмещено средств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3.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 xml:space="preserve"> </w:t>
            </w:r>
            <w:r>
              <w:rPr>
                <w:bCs/>
                <w:kern w:val="2"/>
                <w:sz w:val="28"/>
                <w:szCs w:val="28"/>
              </w:rPr>
              <w:t>выполнено работ, оказано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Устранено нарушений установленного порядка управления и распоряжения имуществом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4.5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Справочн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kern w:val="2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.5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Привлечено к дисциплинарной ответственности,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4.5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Направлено материалов в правоохранительные орга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5.3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Количество возбужденных по материалам КСО уголовных д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Устранено финансовых нарушений по мероприятиям, проведенным в периодах, предшествующих отчетному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rHeight w:val="379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5. Гласность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Количество публикаций в СМИ, отражающих деятельность КС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104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наличие собственного информационного сайта или страницы на сайте представительного органа, регионального КСО, регионального объединения МКСО (указать полное наименование и адре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http://бузулук.рф</w:t>
            </w:r>
          </w:p>
        </w:tc>
      </w:tr>
      <w:tr>
        <w:trPr>
          <w:trHeight w:val="388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6. Финансовое обеспечение деятельности контрольно-счетного орган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6.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Затраты на содержание контрольно-счетного органа в 2016 году, тыс. руб. (фак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225,1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Запланировано средств на содержание контрольно-счетного органа в бюджете на 2017 год, тыс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09,6</w:t>
            </w:r>
          </w:p>
        </w:tc>
      </w:tr>
      <w:tr>
        <w:trPr>
          <w:trHeight w:val="254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Справочно: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Указать, состоит ли контрольно-счетный орган в Союзе муниципальных контрольно-счетных органов РФ (СМКСО) (да/не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а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ubmenutable">
    <w:name w:val="submenu-table"/>
    <w:basedOn w:val="Style13"/>
    <w:qFormat/>
    <w:rPr/>
  </w:style>
  <w:style w:type="character" w:styleId="Butback">
    <w:name w:val="butback"/>
    <w:basedOn w:val="Style13"/>
    <w:qFormat/>
    <w:rPr/>
  </w:style>
  <w:style w:type="character" w:styleId="2">
    <w:name w:val="Основной текст с отступом 2 Знак"/>
    <w:basedOn w:val="Style13"/>
    <w:qFormat/>
    <w:rPr>
      <w:sz w:val="28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 w:val="28"/>
      <w:szCs w:val="22"/>
    </w:rPr>
  </w:style>
  <w:style w:type="paragraph" w:styleId="Style14">
    <w:name w:val="Без интервала"/>
    <w:basedOn w:val="Normal"/>
    <w:qFormat/>
    <w:pPr>
      <w:tabs>
        <w:tab w:val="clear" w:pos="708"/>
        <w:tab w:val="left" w:pos="709" w:leader="none"/>
      </w:tabs>
      <w:autoSpaceDE w:val="false"/>
      <w:jc w:val="both"/>
    </w:pPr>
    <w:rPr/>
  </w:style>
  <w:style w:type="paragraph" w:styleId="Style15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Lucida Sans Unicode" w:cs="StarSymbol;Times New Roman"/>
      <w:color w:val="000000"/>
      <w:lang w:bidi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6">
    <w:name w:val="Знак Знак6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14Calibri">
    <w:name w:val="Default + 14 тп + Calibri"/>
    <w:basedOn w:val="Normal"/>
    <w:qFormat/>
    <w:pPr>
      <w:autoSpaceDE w:val="false"/>
    </w:pPr>
    <w:rPr>
      <w:rFonts w:ascii="Calibri" w:hAnsi="Calibri" w:cs="Calibri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A676344709A9FDF6E171C78310056D7209EF6D6CDDE5DE5F2F3EaCB9H" TargetMode="External"/><Relationship Id="rId3" Type="http://schemas.openxmlformats.org/officeDocument/2006/relationships/hyperlink" Target="consultantplus://offline/ref=A1A676344709A9FDF6E171C78310056D7105E0616E83B2DC0E7A30CC31BFCFF61D5BE331302Da5B1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09:00Z</dcterms:created>
  <dc:creator>user</dc:creator>
  <dc:description/>
  <cp:keywords/>
  <dc:language>en-US</dc:language>
  <cp:lastModifiedBy>user</cp:lastModifiedBy>
  <cp:lastPrinted>2017-02-20T09:27:00Z</cp:lastPrinted>
  <dcterms:modified xsi:type="dcterms:W3CDTF">2017-03-02T03:24:00Z</dcterms:modified>
  <cp:revision>65</cp:revision>
  <dc:subject/>
  <dc:title/>
</cp:coreProperties>
</file>