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before="60" w:after="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енбургстат проводит Выборочное наблюдение доходов населения и участия в социальных программ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-феврале 2017 года 2160 домашних хозяйств, расположенных во всех городах и районах области примут участие в Выборочн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и доходов населения и участия в социальных программах. Населенные пункты и количество домохозяйств, участвующих в наблюдении, определялись Росстат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уже пятое подобное обследование. В 2012 году было обследовано 135 домохозяйств, в 2014 - 2015 годах обследовано по 624, в 2016 году было обследовано 744 домохозяй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информации в ходе наблюдения проводится методом опроса респондентов по месту их проживания в составе отобранного для наблюдения домохозяйства. </w:t>
      </w:r>
    </w:p>
    <w:p>
      <w:pPr>
        <w:pStyle w:val="Normal"/>
        <w:ind w:firstLine="567"/>
        <w:jc w:val="both"/>
        <w:rPr/>
      </w:pP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Целью обследования является получение статистической информации, отражающей роль оплаты труда, доходов, пенсий и пособий в обеспечении материального благосостояния семей. Обследование позволит подробным образом отследить тенденции в уровне дифференциации доходов, а также получить представление об уровне бедности среди различных социально-экономических слоев населения. </w:t>
      </w:r>
      <w:bookmarkEnd w:id="0"/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ельные показатели выборочного наблюдения будут использованы для расчета среднемесячного дохода от трудовой деятельности по субъектам РФ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одить обследование будут интервьюеры с обязательным предъявлением служебного удостоверения Федеральной службы государственной статистики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ные, полученные в ходе наблюдения, являются конфиденциальными и используются только для формирования информационных ресурсов о </w:t>
      </w:r>
      <w:r>
        <w:rPr>
          <w:rFonts w:cs="Times New Roman" w:ascii="Times New Roman" w:hAnsi="Times New Roman"/>
          <w:color w:val="000000"/>
          <w:sz w:val="28"/>
          <w:szCs w:val="28"/>
        </w:rPr>
        <w:t>потенциале и состоянии уровня жизни различных демографических, социально-экономических групп и слоёв населения, оценки эффективности проводимых приоритетных национальных проектов и государственных программ в области демографической и социальной поли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зированный сбор данных позволит получить содержательный и разносторонний  срез объективной информации об уровне и структуре денежных доходов в зависимости от места проживания (городская и сельская местность), количества членов в домохозяйстве, наличия детей до 18 лет и иждивенцев, а также возраста, гендерной принадлежности, уровня образования, групп зан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огичных обследований предусмотрено Росстатом до 2025 года, что позволит увидеть динамику и тенденции, определяющие качество жизни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е итоги будут опубликованы в декабре 2017 год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 сайте Росста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наблюдения будут использованы для планирования государственной социальной политики. Полная достоверная информация, полученная в ходе наблюд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залог повышения качества жизни граждан России.</w:t>
      </w:r>
    </w:p>
    <w:p>
      <w:pPr>
        <w:pStyle w:val="Normal"/>
        <w:spacing w:before="60" w:after="4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ренбургстат</w:t>
      </w:r>
    </w:p>
    <w:sectPr>
      <w:headerReference w:type="default" r:id="rId2"/>
      <w:type w:val="nextPage"/>
      <w:pgSz w:w="11906" w:h="16838"/>
      <w:pgMar w:left="1418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6:00Z</dcterms:created>
  <dc:creator>budjet</dc:creator>
  <dc:description/>
  <cp:keywords/>
  <dc:language>en-US</dc:language>
  <cp:lastModifiedBy>OEM</cp:lastModifiedBy>
  <cp:lastPrinted>2017-01-24T14:07:00Z</cp:lastPrinted>
  <dcterms:modified xsi:type="dcterms:W3CDTF">2017-01-24T09:08:00Z</dcterms:modified>
  <cp:revision>19</cp:revision>
  <dc:subject/>
  <dc:title/>
</cp:coreProperties>
</file>